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1"/>
        <w:gridCol w:w="5661"/>
      </w:tblGrid>
      <w:tr>
        <w:trPr/>
        <w:tc>
          <w:tcPr>
            <w:tcW w:w="294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01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2020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р.</w:t>
            </w:r>
          </w:p>
        </w:tc>
        <w:tc>
          <w:tcPr>
            <w:tcW w:w="23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. Могилів-Подільський                 № 2-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в м. Могилеві - Подільськ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Соборності України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 Указу Президента України  від 13 листопада  2014р. № 871/2014  «Про День Соборності Україн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</w:t>
      </w:r>
      <w:r>
        <w:rPr>
          <w:color w:val="FF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рганізаційний комітет у складі, згідно з додатком № 1.</w:t>
      </w:r>
    </w:p>
    <w:p>
      <w:pPr>
        <w:pStyle w:val="Style16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Затвердити план заходів з відзначення в м. Могилеві - Подільському Дня Соборності України згідно з додатком №2.</w:t>
      </w:r>
    </w:p>
    <w:p>
      <w:pPr>
        <w:pStyle w:val="Style16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sz w:val="28"/>
          <w:szCs w:val="28"/>
          <w:lang w:val="uk-UA"/>
        </w:rPr>
        <w:t>23 січня 2020 рок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в.о. заступника міського голови з питань діяльності виконавчих органів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відділу інформаційної діяльності та комунікацій з громадськістю Щербакову І.Л.</w:t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І.Щербакова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    15.01.2020р.        № 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м. Могилеві - Подільському Дня Собор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03"/>
        <w:gridCol w:w="57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.Л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заступника міського голови з питань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, начальник відділу інформаційної діяльності та комунікацій з громадськістю,голова оргкоміт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.Т.В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 П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.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коледж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чковський В.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В.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єткова Е.Ф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овський М.Г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ко І.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Ю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Могилів-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 ГУНП у Вінницькій області полковнику полі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іх П.Д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огилів-Подільського МКП «Муніципальна ва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бун О.В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огилів-Подільської міської організації «Патріот України» (за згодою)</w:t>
            </w:r>
          </w:p>
        </w:tc>
      </w:tr>
    </w:tbl>
    <w:p>
      <w:pPr>
        <w:pStyle w:val="Normal"/>
        <w:tabs>
          <w:tab w:val="clear" w:pos="708"/>
          <w:tab w:val="center" w:pos="4465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center" w:pos="446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Р.Горбатю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до розпорядження міського голови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ід      15.01.2020р.        № 2-р</w:t>
        <w:tab/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відзначення в м. Могилеві – Подільськом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ня Соборності України </w:t>
      </w:r>
    </w:p>
    <w:p>
      <w:pPr>
        <w:pStyle w:val="Normal"/>
        <w:ind w:left="4248" w:hanging="0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Використати підготовку та відзначення Дня Соборності України для консолідації українського суспільства, зміцнення єдності українського народу навколо ідеї соборності української держави, утвердження ідеалів свободи і демократії, виховання у громадян почуття національної гідності,широкого впровадження української національної ідеї в процес державотворенн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 xml:space="preserve">січень 2020  року                                                                             оргкомітет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2.  Організувати  покладання квітів на майдані Шани на честь загиблих в АТО за участю керівництва міської ради, політичних формувань, громадських організацій, трудових колективів, молоді міст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2 січня 2020 року                                             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     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 висвітлення заходів присвячених Дню Соборності України в місцевих ЗМІ та на офіційному сайті міської ради.</w:t>
      </w:r>
      <w:r>
        <w:rPr>
          <w:b/>
          <w:sz w:val="26"/>
          <w:szCs w:val="26"/>
          <w:lang w:val="uk-UA"/>
        </w:rPr>
        <w:t xml:space="preserve">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6"/>
          <w:szCs w:val="26"/>
          <w:lang w:val="uk-UA"/>
        </w:rPr>
        <w:t>січень  2020  року                                                             П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широке висвітлення заходів, спрямованих на консолідацію українського суспільства, дослідження ролі, місця та значення українського визвольного руху ХХ століття, відзначення видатних подій, пов’язаних із боротьбою за незалежність Україн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>січень 2020  року                                                                   П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навчальних закладах міста провести «круглі столи», семінари, позакласні читання з історії України, тематичні уроки історії та української літератури, бесіди, години спілкування, виставки в шкільних бібліотеках на приурочені Дню Соборності України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6"/>
          <w:szCs w:val="26"/>
          <w:lang w:val="uk-UA"/>
        </w:rPr>
        <w:t>перший квартал 2020 року                                    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акредитації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бібліотеках міста організувати  книжково-ілюстративні виставки, відкриті перегляди літератури, бібліографічні огляди, літературно-музичні години на тему Соборності України .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>перший квартал 2020 року</w:t>
      </w:r>
      <w:r>
        <w:rPr>
          <w:sz w:val="26"/>
          <w:szCs w:val="26"/>
          <w:lang w:val="uk-UA"/>
        </w:rPr>
        <w:t xml:space="preserve">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і 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міському краєзнавчому музеї організувати тематичні експозиці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ший квартал 2020 року</w:t>
      </w:r>
      <w:r>
        <w:rPr>
          <w:sz w:val="26"/>
          <w:szCs w:val="26"/>
          <w:lang w:val="uk-UA"/>
        </w:rPr>
        <w:t xml:space="preserve"> 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і  ресурсів міської ради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Рекомендувати керівникам релігійних конфесій провести богослужіння та молебні в храмах за український народ з нагоди Дня Соборності Україн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22 січня 2020 року</w:t>
      </w: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Храми міста,    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безпечити упорядкування пам’яток  історії та культури, проведення на закріплених територіях впорядкування та встановлення державної символік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протягом січня 2020 року                                            Управління ЖКГ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Забезпечити  охорону громадського порядку на території міста, дотримання вимог  безпеки дорожнього руху під час проведення урочистих заходів з відзначення Дня Соборності України.</w:t>
      </w:r>
    </w:p>
    <w:p>
      <w:pPr>
        <w:pStyle w:val="Normal"/>
        <w:ind w:left="284" w:hanging="0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      </w:t>
      </w:r>
      <w:r>
        <w:rPr>
          <w:b/>
          <w:sz w:val="26"/>
          <w:szCs w:val="26"/>
          <w:lang w:val="uk-UA"/>
        </w:rPr>
        <w:t xml:space="preserve">22 січня 2020 року                            Управління з питань надзвичайних </w:t>
      </w:r>
    </w:p>
    <w:p>
      <w:pPr>
        <w:pStyle w:val="Normal"/>
        <w:ind w:left="108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итуацій міської ради,</w:t>
      </w:r>
    </w:p>
    <w:p>
      <w:pPr>
        <w:pStyle w:val="Normal"/>
        <w:ind w:left="108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 Могилів-Подільський ВП ГУНП   у Вінницькій обл.,</w:t>
      </w:r>
    </w:p>
    <w:p>
      <w:pPr>
        <w:pStyle w:val="Normal"/>
        <w:ind w:left="108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КП «Муніципальна варта»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Р. Горбатюк</w:t>
      </w: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28"/>
          <w:szCs w:val="28"/>
          <w:lang w:val="uk-UA"/>
        </w:rPr>
      </w:pPr>
      <w:r>
        <w:rPr>
          <w:b/>
          <w:bCs/>
          <w:color w:val="FF0000"/>
          <w:spacing w:val="6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157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9:00Z</dcterms:created>
  <dc:creator>Admin</dc:creator>
  <dc:description/>
  <cp:keywords/>
  <dc:language>en-US</dc:language>
  <cp:lastModifiedBy>Admin</cp:lastModifiedBy>
  <cp:lastPrinted>2020-01-15T11:06:00Z</cp:lastPrinted>
  <dcterms:modified xsi:type="dcterms:W3CDTF">2020-01-23T14:19:00Z</dcterms:modified>
  <cp:revision>2</cp:revision>
  <dc:subject/>
  <dc:title/>
</cp:coreProperties>
</file>