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10.2020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9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 цільового Фонду міської ради фінансово-економічному  управлінню  міської  ради  по КПКВК  3717691  КЕКВ 2210 в сумі 9805,00 грн. ( Дев’ять тисяч вісімсот п’ять грн. 00 коп.) на придбання канцелярських товар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58:00Z</dcterms:created>
  <dc:creator>Admin</dc:creator>
  <dc:description/>
  <cp:keywords/>
  <dc:language>en-US</dc:language>
  <cp:lastModifiedBy>Admin</cp:lastModifiedBy>
  <cp:lastPrinted>2020-10-08T09:52:00Z</cp:lastPrinted>
  <dcterms:modified xsi:type="dcterms:W3CDTF">2020-10-12T05:58:00Z</dcterms:modified>
  <cp:revision>2</cp:revision>
  <dc:subject/>
  <dc:title> </dc:title>
</cp:coreProperties>
</file>