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10.2020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6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ділити кошти з цільового Фонду міської ради фінансово-економічному  управлінню  міської   ради   по  КПКВК  3717691   КЕКВ 2240  в  сумі 10000,00 грн. ( Десять тисяч грн. 00 коп.) на опла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слуг  з проведення  незалежної (грошової) оцінки нежитлових будів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29:00Z</dcterms:created>
  <dc:creator>Admin</dc:creator>
  <dc:description/>
  <cp:keywords/>
  <dc:language>en-US</dc:language>
  <cp:lastModifiedBy>Admin</cp:lastModifiedBy>
  <cp:lastPrinted>2020-10-05T16:11:00Z</cp:lastPrinted>
  <dcterms:modified xsi:type="dcterms:W3CDTF">2020-10-07T06:29:00Z</dcterms:modified>
  <cp:revision>2</cp:revision>
  <dc:subject/>
  <dc:title> </dc:title>
</cp:coreProperties>
</file>