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9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еншити спеціальний фонд бюджету міста  згідно   реєстру про помісячний  розпис асигнувань спеціального фонду обласного  бюджету на 2020 рік  та розпорядження   голови облдержадміністрації від 23.09.2020р. №60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260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за рахунок відповідної субвенції з державного бюджету» на суму 655706,80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 управлінню житлово – комунального господарства по КПКВ 1217461 КЕКВ 3142 на суму 655706,8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більшити загальний фонд бюджету  міста згідно реєстру про зміни  до річного та  помісячного розпису  асигнувань загального  фонду обласного  бюджету на 2020рік №2 від 24.09.2020р. та розпорядження голови облдержадміністрації від 23.09.2020р. №60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БКД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</w:t>
      </w:r>
      <w:r>
        <w:rPr>
          <w:color w:val="000000"/>
          <w:sz w:val="28"/>
          <w:szCs w:val="28"/>
          <w:lang w:val="uk-UA"/>
        </w:rPr>
        <w:t xml:space="preserve"> осіб з їх числа за рахунок відповідної субвенції з державного бюджету" на суму 1287088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идатках по спеціальному фон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управлінню праці  та соціального захисту населення міської ради по КПКВ 0816083КЕКВ 3240  на суму 128708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остовик І.</w:t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5:00Z</dcterms:created>
  <dc:creator>Пользователь Windows</dc:creator>
  <dc:description/>
  <cp:keywords/>
  <dc:language>en-US</dc:language>
  <cp:lastModifiedBy>Admin</cp:lastModifiedBy>
  <cp:lastPrinted>2020-09-29T08:03:00Z</cp:lastPrinted>
  <dcterms:modified xsi:type="dcterms:W3CDTF">2020-09-30T09:55:00Z</dcterms:modified>
  <cp:revision>2</cp:revision>
  <dc:subject/>
  <dc:title> </dc:title>
</cp:coreProperties>
</file>