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86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18.02.2020р._____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19-р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тимчасової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42 Закону України «Про місцеве самоврядування в Україні», ст. ст.16,18, Житлового кодексу України , у зв’язку з розглядом листа головного управління статистики у Вінницькій області « Про актуалізацію даних електронної цифрової карти » та з метою виявлення безгосподарського майна на території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>міста , -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Створити тимчасову комісію в складі (згідно додатку) для обстеження наступних житлових об’єктів 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68 вул. Шаргородськ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- будинок № 160  вул. Шаргородськ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>- будинок № 5 пров. ІІІ Шаргородський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8 вул. Карпівська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3 вул. верх. Карпівськ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23 вул. Зарічна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7 вул. Верхня Зарічн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3 вул. Верхня Зарічн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6 вул. Верхня Зарічн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52 вул. Верхня Зарічн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58 вул. Верхня Зарічн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20 вул. Ракова шийка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217 вул. Шевченк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54 пр. Незалежності ,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 вул. Полкова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3 вул. Полкова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07 вул. Спортивн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09 вул. Спортивн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77 вул. Спортивн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81 вул. Спортивн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49 вул. Вишнева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71 вул. Вишнева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81 вул. Вишнева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>- будинок № 36 вул. Острівськ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ок № 123 вул. Острівськ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ок № 12 пров. Острівський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ок № 37 пров. Острівський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Контроль за виконанням даного розпорядження покласти на керуючого справами виконкому Горбатюка Р.В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іський голова </w:t>
        <w:tab/>
        <w:tab/>
        <w:tab/>
        <w:t>Петро БРОВКО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Надіслати: загальний відділ,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Управління  ЖКГ (Кушнір П.П.)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18 » 02. 2020 року № 19-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обстеженню житлових об’єктів на території міст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 Р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кому , голова комісії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ець В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КГ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.С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стобудування та архітектури </w:t>
            </w:r>
          </w:p>
        </w:tc>
      </w:tr>
      <w:tr>
        <w:trPr>
          <w:trHeight w:val="68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П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житлових питань УЖКГ, секретар комісії </w:t>
            </w:r>
          </w:p>
        </w:tc>
      </w:tr>
      <w:tr>
        <w:trPr>
          <w:trHeight w:val="12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юк С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правового забезпечення та зв’язків з громадськістю УЖКГ </w:t>
            </w:r>
          </w:p>
        </w:tc>
      </w:tr>
      <w:tr>
        <w:trPr>
          <w:trHeight w:val="10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ріна Т.Ю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юридичного відділу апарату міської ради та виконкому </w:t>
            </w:r>
          </w:p>
        </w:tc>
      </w:tr>
      <w:tr>
        <w:trPr>
          <w:trHeight w:val="69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ічірко Л.І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інженер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Житловокомунгосп»</w:t>
            </w:r>
          </w:p>
        </w:tc>
      </w:tr>
      <w:tr>
        <w:trPr>
          <w:trHeight w:val="75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ий офіцер міліції Мог-Под відділу поліції ГУНП у Вінницький області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місцю розташування  житлового об’єкта</w:t>
            </w:r>
          </w:p>
        </w:tc>
      </w:tr>
      <w:tr>
        <w:trPr>
          <w:trHeight w:val="33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вартального комітету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місцю розташування  квартири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</w:t>
        <w:tab/>
        <w:t>Руслан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3:00Z</dcterms:created>
  <dc:creator>ЖКГ</dc:creator>
  <dc:description/>
  <cp:keywords/>
  <dc:language>en-US</dc:language>
  <cp:lastModifiedBy>Admin</cp:lastModifiedBy>
  <cp:lastPrinted>2020-02-18T09:29:00Z</cp:lastPrinted>
  <dcterms:modified xsi:type="dcterms:W3CDTF">2020-02-20T07:43:00Z</dcterms:modified>
  <cp:revision>2</cp:revision>
  <dc:subject/>
  <dc:title/>
</cp:coreProperties>
</file>