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8.09.2020р.</w:t>
            </w:r>
          </w:p>
        </w:tc>
        <w:tc>
          <w:tcPr>
            <w:tcW w:w="386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-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посаду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  <w:lang w:val="uk-UA"/>
        </w:rPr>
        <w:t xml:space="preserve">психолога  міського  центру 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есійного розвитку педагогічних працівників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0 ч. 1 ст. 26 Закону України «Про місцеве самоврядування в Україні», п. 2 ч. 3 ст. 52, ч. 5 розділу Х «Перехідних та прикінцевих положень» Закону України «Про повну загальну середню освіту», </w:t>
      </w:r>
      <w:r>
        <w:rPr>
          <w:rStyle w:val="Rvts23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Положення про центр професійного розвитку педагогічних працівників, затвердженого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29.07.2020 року      № 672,  рішення сесії Могилів-Подільської міської ради від 11.09.2020 року       № 1125, з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метою надання психологічної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ідтримк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 системі дошкільної, загальної середньої, позашкільної освіти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Style17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вести  20.10.2020 конкурс на посаду психолога міського  центру  </w:t>
      </w:r>
      <w:r>
        <w:rPr>
          <w:bCs/>
          <w:sz w:val="28"/>
          <w:szCs w:val="28"/>
          <w:lang w:val="uk-UA"/>
        </w:rPr>
        <w:t>професійного розвитку педагогічних працівників Могилів-Подільської міської ради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Затвердити склад конкурсної комісії  по проведенню конкурсу на посаду психолога МЦПРПП (згідно додатку №1)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bookmarkStart w:id="0" w:name="29"/>
      <w:bookmarkEnd w:id="0"/>
      <w:r>
        <w:rPr>
          <w:sz w:val="28"/>
          <w:szCs w:val="28"/>
          <w:lang w:val="ru-RU"/>
        </w:rPr>
        <w:t>Оприлюднити ( протягом 1 дня ) оголошення про проведення конкурсу на веб-сайті Могилів-Подільської міської рад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Визначити терміни прийняття документів до 18.10.2020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 Контроль за виконанням даного розпорядження покласти на керуючого справами виконкому Горбатюка Р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. В.Коновалов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розпорядження міського голови від 28.09.2020р. №187-р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курсної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веденню конкурсу на посаду психолога МЦПРПП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5528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 В.Ф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огилів-Подільської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вецька Т.М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імназії №5, депутат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енюк Л.Л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імназії №1, депутат міськ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Н.В.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№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в Г.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РЦ</w:t>
            </w:r>
          </w:p>
        </w:tc>
      </w:tr>
    </w:tbl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 xml:space="preserve">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Rvts23">
    <w:name w:val="rvts2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59:00Z</dcterms:created>
  <dc:creator>Пользователь</dc:creator>
  <dc:description/>
  <cp:keywords/>
  <dc:language>en-US</dc:language>
  <cp:lastModifiedBy>Admin</cp:lastModifiedBy>
  <cp:lastPrinted>2020-09-28T11:59:00Z</cp:lastPrinted>
  <dcterms:modified xsi:type="dcterms:W3CDTF">2020-09-29T04:59:00Z</dcterms:modified>
  <cp:revision>2</cp:revision>
  <dc:subject/>
  <dc:title/>
</cp:coreProperties>
</file>