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5.09.2020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85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_______________, яка проживає по _______________в розмірі 2500 (дві тисячі п’ятсот 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_, яка проживає по _______________в розмірі 2000 (дві тисячі) гривень в зв’язку з скрутним матеріальним становищем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 _______________, яка  проживає по _______________в розмірі 2000 (дві тисячі) гривень в зв’язку з скрутним матеріальним становищем (одинокий пенсіонер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1.4. _______________, яка проживає по _______________в розмірі 2000 (дві тисячі) гривень в зв’язку з скрутним матеріальним становищем (член сім’ї загиблого під час проходження військової служби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_______________, який проживає по _______________в розмірі 2000 (дві тисячі 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2. _______________, який проживає по _______________ в розмірі 2000 (дві тисячі 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, який  проживає по 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_______________, яка проживає по 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5. _______________, яка проживає по _______________в розмірі 3000 (три тисячі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19 000,00 грн. (  дев’ятнадцять  тисяч  гривень 00 коп.)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56:00Z</dcterms:created>
  <dc:creator>Пользователь Windows</dc:creator>
  <dc:description/>
  <cp:keywords/>
  <dc:language>en-US</dc:language>
  <cp:lastModifiedBy>Admin</cp:lastModifiedBy>
  <cp:lastPrinted>2020-09-23T15:07:00Z</cp:lastPrinted>
  <dcterms:modified xsi:type="dcterms:W3CDTF">2020-09-29T04:57:00Z</dcterms:modified>
  <cp:revision>3</cp:revision>
  <dc:subject/>
  <dc:title/>
</cp:coreProperties>
</file>