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4.09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84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, яка проживає по ________________в розмірі 2000 (дві тисячі) гривень в зв’язку з скрутним матеріальним становищем (учасник вій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, який проживає по ________________в розмірі 2000 (дві тисячі) гривень в зв’язку з скрутним матеріальним становищем(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, яка  проживає по ________________в розмірі 2500 (дві тисячі п’ятсот) гривень в зв’язку з скрутним матеріальним становищем (багатодітна мати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4. ________________, яка проживає по ________________в розмірі 2500 (дві тисячі п’ятсот) гривень в зв’язку з скрутним матеріальним становищем (одинока мат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5. ________________, яка  проживає по ________________в розмірі 2000 (дві тисячі) гривень в зв’язку з скрутним матеріальним становищем(інвалід І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_, яка  проживає по ________________в розмірі 2500 (дві тисячі п’ятсот ) гривень в зв’язку з скрутним матеріальним становищем (в зв’язку зі смертю чолові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, якаий проживає по ________________в розмірі 2500 (дві тисячі п’ятсот ) гривень в зв’язку з скрутним матеріальним становищем (онкохвори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_, яка проживає по ________________в розмірі 2000 (дві тисячі) гривень в зв’язку з скрутним матеріальним становищем(малозабезпечена сім’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_, яка  проживає по ________________в розмірі 2000 (дві тисячі) гривень в зв’язку з скрутним матеріальним становищем(інвалід ІІ груп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, яка проживає по 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__, який проживає по 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, яка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, яка проживає по ________________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__, яка проживає по ________________в розмірі 3000 (три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1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2. ________________, яка проживає по  ________________в розмірі 2000 (дві тисячі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3. ________________, яка проживає по ________________ в розмірі 2500 (дві тисячі п’ятсот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4. ________________, яка проживає по 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50 500,00 грн. ( п’ятдесят  тисяч п’ятсот гривень 00 коп.)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34:00Z</dcterms:created>
  <dc:creator>Пользователь Windows</dc:creator>
  <dc:description/>
  <cp:keywords/>
  <dc:language>en-US</dc:language>
  <cp:lastModifiedBy>Admin</cp:lastModifiedBy>
  <cp:lastPrinted>2020-09-18T14:58:00Z</cp:lastPrinted>
  <dcterms:modified xsi:type="dcterms:W3CDTF">2020-09-25T06:38:00Z</dcterms:modified>
  <cp:revision>3</cp:revision>
  <dc:subject/>
  <dc:title/>
</cp:coreProperties>
</file>