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4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3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_, яка проживає по 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500 (дві тисячі п’ятсот) гривень в зв’язку з скрутним матеріальним становищем(в зв’язку зі смертю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, яка  проживає по 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___, яка проживає по _________________в розмірі 2000 (дві тисячі) гривень в зв’язку з скрутним матеріальним становищем (ліквідатор наслідків аварії на ЧАЕС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_, який  проживає по _________________в розмірі 2000 (дві тисячі) гривень в зв’язку з скрутним матеріальним становищем(учасник бойових ді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_, яка  проживає по _________________в розмірі 2500 (дві тисячі п’ятсот ) гривень в зв’язку з скрутним матеріальним становищем (опікун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_, яка проживає по _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_, яка проживає по _________________в розмірі 2000 (дві тисячі) гривень в зв’язку з скрутним матеріальним становищем(виховує дитину-інвалід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, яка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 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а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, який  проживає по _________________в розмірі 2000 (дві тисячі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_, яка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___, який  проживає по 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4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5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49 000,00 грн. ( сорок  дев’ять 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1:00Z</dcterms:created>
  <dc:creator>Пользователь Windows</dc:creator>
  <dc:description/>
  <cp:keywords/>
  <dc:language>en-US</dc:language>
  <cp:lastModifiedBy>Admin</cp:lastModifiedBy>
  <cp:lastPrinted>2020-09-23T15:07:00Z</cp:lastPrinted>
  <dcterms:modified xsi:type="dcterms:W3CDTF">2020-09-25T06:34:00Z</dcterms:modified>
  <cp:revision>4</cp:revision>
  <dc:subject/>
  <dc:title/>
</cp:coreProperties>
</file>