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9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верес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4 вересня 2020 року о 10-00 год. в кабінеті №22.</w:t>
      </w:r>
    </w:p>
    <w:p>
      <w:pPr>
        <w:pStyle w:val="Normal"/>
        <w:ind w:left="180" w:hanging="0"/>
        <w:rPr/>
      </w:pPr>
      <w:r>
        <w:rPr/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 xml:space="preserve">- Про роботу відділу надання адміністративних послуг міської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rPr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ради за 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 xml:space="preserve">- Про затвердження списків обліку дітей та підлітків, що 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 xml:space="preserve">проживають на території міста Могилева-Подільського станом на  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вересень 2020 року.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rPr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 xml:space="preserve">- Про фінансово-господарську діяльність КП «ПТРЦ «Краяни» 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rPr/>
            </w:pPr>
            <w:r>
              <w:rPr>
                <w:rFonts w:eastAsia="Times New Roman"/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за І півріччя 2020 року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>- Інші питання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34-31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0:00Z</dcterms:created>
  <dc:creator>Admin</dc:creator>
  <dc:description/>
  <cp:keywords/>
  <dc:language>en-US</dc:language>
  <cp:lastModifiedBy>Admin</cp:lastModifiedBy>
  <cp:lastPrinted>2020-09-21T11:39:00Z</cp:lastPrinted>
  <dcterms:modified xsi:type="dcterms:W3CDTF">2020-09-25T06:30:00Z</dcterms:modified>
  <cp:revision>2</cp:revision>
  <dc:subject/>
  <dc:title>ПРОЕКТ</dc:title>
</cp:coreProperties>
</file>