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21.09.2020р.</w:t>
            </w:r>
          </w:p>
        </w:tc>
        <w:tc>
          <w:tcPr>
            <w:tcW w:w="3865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80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44 сесії міської ради 7 скликання від 17.12.2019р. № 985 «Про затвердження міської Програми «Соціальний захист та соціальне забезпечення громадян на 2020-2023 роки»»:</w:t>
      </w:r>
    </w:p>
    <w:p>
      <w:pPr>
        <w:pStyle w:val="Normal"/>
        <w:ind w:firstLine="708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ind w:firstLine="708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. ________________, який проживає по ________________в розмірі 2000 (дві тисячі) гривень в зв’язку з скрутним матеріальним становищем (виховує дитину-інвалід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2. ________________, яка проживає по ________________в розмірі 2000 (дві тисячі) гривень в зв’язку з скрутним матеріальним становищем( одинокий пенсіонер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3. ________________, яка  проживає по ________________в розмірі 2000 (дві тисячі) гривень в зв’язку з скрутним матеріальним становищем (інвалід Армії).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1.4. ________________, який проживає по ________________в розмірі 2000 (дві тисячі) гривень в зв’язку з скрутним матеріальним становищем (учасник бойових дій)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5. ________________, яка  проживає по ________________в розмірі 2000 (дві тисячі) гривень в зв’язку з скрутним матеріальним становищем (опікун над інвалідом дитинств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6. ________________, який  проживає по ________________в розмірі 2500 (дві тисячі п’ятсот ) гривень в зв’язку з скрутним матеріальним становищем (онкохворий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7. ________________, яка  проживає по ________________в розмірі 2000 (дві тисячі) гривень в зв’язку з скрутним матеріальним становищем (інвалід І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8. ________________, яка  проживає по ________________в розмірі 2000 (дві тисячі ) гривень в зв’язку з скрутним матеріальним становищем (інвалід І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9. ________________, яка  проживає по ________________в розмірі 2500 (дві тисячі п’ятсот) гривень в зв’язку з скрутним матеріальним становищем (онкохвор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0. ________________, який  проживає по ________________в розмірі 2000 (дві тисячі) гривень в зв’язку з скрутним матеріальним становищем (інвалід ІІ групи внаслідок війн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1. ________________, яка проживає по ________________в розмірі 2500 (дві тисячі п’ятсот) гривень в зв’язку з скрутним матеріальним становищем (онкохвор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2. ________________, яка проживає по  ________________в розмірі 2000 (дві тисячі ) гривень в зв’язку з скрутним матеріальним становищем ( інвалід І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3. ________________, яка  проживає по ________________в розмірі 2000 (дві тисячі) гривень в зв’язку з скрутним матеріальним становищем (інвалід І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</w:t>
      </w: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– Подільського: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. ________________, яка проживає по ________________в розмірі 2500 (дві тисячі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2. ________________, яка проживає по ________________в розмірі 2500 (дві тисячі п’ятсот) гривень в зв’язку з скрутним матеріальним становищем (в зв’язку з виниклими обставинами, на лікування онкохворого батьк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3. ________________, яка проживає по 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4. ________________, яка проживає по ________________в розмірі 2500 (дві тисячі п’ятсот) гривень в зв’язку з скрутним матеріальним становищем (в зв’язку з виниклими обставинами, на лікування син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5. ________________, який проживає по 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6. ________________, яка проживає по ________________в розмірі 2500 (дві тисячі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7. ________________, який проживає по 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8. ________________, яка проживає по 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9. ________________, яка проживає по ________________в розмірі 2000 (дві тисячі) гривень в зв’язку з скрутним матеріальним становищем (в зв’язку з виниклими обставинами, на лікування 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0. ________________, яка проживає по ________________в розмірі 2500 (дві тисячі п’ятсот) гривень в зв’язку з скрутним матеріальним становищем (в зв’язку з виниклими обставинами, на лікування сина).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міської ради профінансувати витрати, пов’язані з   наданням матеріальної допомоги по КПКВ 0213242  КЕКВ 2730 в сумі 50 000,00 грн. ( п’ятдесят  тисяч  гривень 00 коп.)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18:00Z</dcterms:created>
  <dc:creator>Пользователь Windows</dc:creator>
  <dc:description/>
  <cp:keywords/>
  <dc:language>en-US</dc:language>
  <cp:lastModifiedBy>Admin</cp:lastModifiedBy>
  <cp:lastPrinted>2020-09-18T13:48:00Z</cp:lastPrinted>
  <dcterms:modified xsi:type="dcterms:W3CDTF">2020-09-25T06:29:00Z</dcterms:modified>
  <cp:revision>4</cp:revision>
  <dc:subject/>
  <dc:title/>
</cp:coreProperties>
</file>