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3.02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___, яка проживає  по ____________________в розмірі 2500 (дві тисячі п’ятсот) гривень в зв’язку з скрутним матеріальним становищем(виховує дитину-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___, який проживає по ____________________в розмірі 3000 (три тисячі) гривень в зв’язку з скрутним матеріальним становищем (онкохвори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___, який  проживає по ____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____, яка  проживає по____________________  в розмірі 3000 (три тисячі) гривень в зв’язку з скрутним матеріальним становищем (багатодітна мат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___, який проживає по ____________________в розмірі 2500 (дві тисячі п’ятсот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___, який проживає по ____________________в розмірі 2000 (дві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___, який проживає по ____________________в розмірі 3000 (три тисячі) гривень в зв’язку з скрутним матеріальним становищем (в зв’язку з виниклими обставинами, в зв’язку зі смертю Коваля Я.О.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_____, яка проживає по ____________________в розмірі 2000 (дві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20 000,00 грн. ( двадцять 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57:00Z</dcterms:created>
  <dc:creator>Пользователь Windows</dc:creator>
  <dc:description/>
  <cp:keywords/>
  <dc:language>en-US</dc:language>
  <cp:lastModifiedBy>Admin</cp:lastModifiedBy>
  <cp:lastPrinted>2019-10-31T16:05:00Z</cp:lastPrinted>
  <dcterms:modified xsi:type="dcterms:W3CDTF">2020-02-17T13:59:00Z</dcterms:modified>
  <cp:revision>3</cp:revision>
  <dc:subject/>
  <dc:title/>
</cp:coreProperties>
</file>