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1.09.2020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79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____, яка проживає по __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___, який проживає по __________________в розмірі 2500 (дві тисячі п’ятсот) гривень в зв’язку з скрутним матеріальним становищем( онкохворий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___, яка  проживає по __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1.4. __________________, який проживає по __________________в розмірі 2000 (дві тисячі) гривень в зв’язку з скрутним матеріальним становищем (одинокий пенсіонер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5. __________________, яка  проживає по __________________в розмірі 2000 (дві тисячі) гривень в зв’язку з скрутним матеріальним становищем (виховує дитину-інвалід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6. __________________, яка  проживає по __________________в розмірі 2000 (дві тисячі ) гривень в зв’язку з скрутним матеріальним становищем (одинокий пенсіонер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___, який проживає по __________________в розмірі 2500 (дві тисячі п’ятсот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__________________, яка проживає по __________________в розмірі 2500 (дві тисячі п’ятсот) гривень в зв’язку з скрутним матеріальним становищем (в зв’язку з виниклими обставинами, на лікування онкохворого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__, який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___, яка проживає по __________________в розмірі 2500 (дві тисячі п’ят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7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8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9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0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1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2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3. __________________, яка проживає по __________________ 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4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5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6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46 500,00 грн. ( сорок шість  тисяч п’ятсот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14:00Z</dcterms:created>
  <dc:creator>Пользователь Windows</dc:creator>
  <dc:description/>
  <cp:keywords/>
  <dc:language>en-US</dc:language>
  <cp:lastModifiedBy>Admin</cp:lastModifiedBy>
  <cp:lastPrinted>2020-09-18T14:58:00Z</cp:lastPrinted>
  <dcterms:modified xsi:type="dcterms:W3CDTF">2020-09-25T06:17:00Z</dcterms:modified>
  <cp:revision>3</cp:revision>
  <dc:subject/>
  <dc:title/>
</cp:coreProperties>
</file>