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9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47 сесії міської ради 7 скликання від 11.09.2020р. №1104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7130 «Здійснення заходів із землеустро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410 «Фінансова підтримка засобів масової інформації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1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09-17T07:21:00Z</dcterms:modified>
  <cp:revision>2</cp:revision>
  <dc:subject/>
  <dc:title>проект</dc:title>
</cp:coreProperties>
</file>