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14.09.2020р.____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73-р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посаду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 та консультантів міського  центру 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есійного розвитку педагогічних працівників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0 ч. 1 ст. 26 Закону України «Про місцеве самоврядування в Україні», п. 2 ч. 3 ст. 52, ч. 5 розділу Х «Перехідних та прикінцевих положень» Закону України «Про повну загальну середню освіту», </w:t>
      </w:r>
      <w:r>
        <w:rPr>
          <w:rStyle w:val="Rvts23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Положення про центр професійного розвитку педагогічних працівників, затвердженого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29.07.2020 року № 672,  рішення 47 сесії Могилів-Подільської міської ради 7 скликання  від 11.09.2020 року  № 1125, з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метою забезпечення професійного розвитку педагогічних працівників, здійснення їх науково-методичної підтримки у системі дошкільної, загальної середньої, позашкільної освіти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Style17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вести  06.10.2020 конкурс на посаду директора міського  центру </w:t>
      </w:r>
      <w:r>
        <w:rPr>
          <w:bCs/>
          <w:sz w:val="28"/>
          <w:szCs w:val="28"/>
          <w:lang w:val="uk-UA"/>
        </w:rPr>
        <w:t>професійного розвитку педагогічних працівників Могилів-Подільської міської ради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вести  06.10.2020 конкурс на посаду  консультантів міського  центру  </w:t>
      </w:r>
      <w:r>
        <w:rPr>
          <w:bCs/>
          <w:sz w:val="28"/>
          <w:szCs w:val="28"/>
          <w:lang w:val="uk-UA"/>
        </w:rPr>
        <w:t>професійного розвитку педагогічних працівників Могилів-Подільської міської ради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Затвердити склад конкурсної комісії по проведенню конкурсу на посаду директора МЦПРПП (згідно додатку №1).</w:t>
      </w:r>
    </w:p>
    <w:p>
      <w:pPr>
        <w:pStyle w:val="Style18"/>
        <w:numPr>
          <w:ilvl w:val="0"/>
          <w:numId w:val="1"/>
        </w:numPr>
        <w:jc w:val="both"/>
        <w:rPr/>
      </w:pPr>
      <w:bookmarkStart w:id="0" w:name="29"/>
      <w:bookmarkEnd w:id="0"/>
      <w:r>
        <w:rPr>
          <w:sz w:val="28"/>
          <w:szCs w:val="28"/>
          <w:lang w:val="ru-RU"/>
        </w:rPr>
        <w:t>Оприлюднити ( протягом 1 дня ) оголошення про проведення конкурсу на веб-сайті Могилів-Подільськоїміської ради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Визначити терміни прийняття документів до 04.10.2020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Л.І.Мазур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 від 14.09.2020р. №  173-р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ної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омісії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веденню конкурсу на посаду директора МЦПРПП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5528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огилів-Подільської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вецька Т.М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імназії №5, депутат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енюк Л.Л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імназії №1, депутат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Н.В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№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єєва Н.Л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гімназії №5 , депутат міської ради</w:t>
            </w:r>
          </w:p>
        </w:tc>
      </w:tr>
    </w:tbl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>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lang w:val="uk-UA"/>
    </w:rPr>
  </w:style>
  <w:style w:type="character" w:styleId="Border">
    <w:name w:val="border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03:00Z</dcterms:created>
  <dc:creator>Пользователь</dc:creator>
  <dc:description/>
  <cp:keywords/>
  <dc:language>en-US</dc:language>
  <cp:lastModifiedBy>Admin</cp:lastModifiedBy>
  <cp:lastPrinted>2020-09-15T08:21:00Z</cp:lastPrinted>
  <dcterms:modified xsi:type="dcterms:W3CDTF">2020-09-15T10:03:00Z</dcterms:modified>
  <cp:revision>2</cp:revision>
  <dc:subject/>
  <dc:title/>
</cp:coreProperties>
</file>