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14.09.2020р.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71-р_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серпень 2020 року в сумі  15863, 52 грн. (п'ятнадцять  тисяч вісімсот шістдесят три грн. 52 коп.)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1"/>
        </w:numPr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5863, 52 грн. (п'ятнадцять  тисяч вісімсот шістдесят три грн. 52 коп.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І.Щербаков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0:00Z</dcterms:created>
  <dc:creator>Пользователь Windows</dc:creator>
  <dc:description/>
  <cp:keywords/>
  <dc:language>en-US</dc:language>
  <cp:lastModifiedBy>Admin</cp:lastModifiedBy>
  <dcterms:modified xsi:type="dcterms:W3CDTF">2020-09-14T10:20:00Z</dcterms:modified>
  <cp:revision>2</cp:revision>
  <dc:subject/>
  <dc:title/>
</cp:coreProperties>
</file>