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388"/>
        <w:gridCol w:w="3044"/>
      </w:tblGrid>
      <w:tr>
        <w:trPr/>
        <w:tc>
          <w:tcPr>
            <w:tcW w:w="33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9.2020р.</w:t>
            </w:r>
          </w:p>
        </w:tc>
        <w:tc>
          <w:tcPr>
            <w:tcW w:w="33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0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0-р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  <w:lang w:val="en-US" w:eastAsia="en-US"/>
        </w:rPr>
        <w:t xml:space="preserve">                                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приватизацію державного і комунального майна», п.11 рішення 31 сесії Могилів-Подільської міської ради 6 скликання від 30.04.2013 року №743 «Про затвердження Порядку приватизації об’єктів  комунальної власності територіальної громади міста Могилева-Подільського», на виконання рішення 47 сесії Могилів-Подільської міської ради 7 скликання від 11.09.2020 року          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1127 «Про затвердження переліку об’єктів малої приватизації комунальної власності територіальної громади міста Могилева-Подільського, що підлягають приватизації шляхом продажу на аукціонах»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Провести  </w:t>
      </w:r>
      <w:r>
        <w:rPr>
          <w:color w:val="000000"/>
          <w:sz w:val="28"/>
          <w:szCs w:val="28"/>
          <w:lang w:val="uk-UA"/>
        </w:rPr>
        <w:t>29 вересня 2020 року</w:t>
      </w:r>
      <w:r>
        <w:rPr>
          <w:sz w:val="28"/>
          <w:szCs w:val="28"/>
          <w:lang w:val="uk-UA"/>
        </w:rPr>
        <w:t xml:space="preserve"> об 11-00год. у залі засідань ( ІІІ поверх) Могилів-Подільської міської ради  за адресою: м.Могилів-Подільський, площа Шевченка,6/16 конкурс з відбору суб'єктів оціночної діяльності для проведення  незалежної оцінки  з метою приватизації майна комунальної власності територіальної громади  м.Могилева-Подільського: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ежитлової будівлі літ.”Д” загальною площею 55,9 кв.м  за адресою: м.Могилів-Подільський, вулиця Шолом Алейхема, будинок 1б.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комплексу нежитлових будівель та споруд загальною площею 662,9 кв.м  у складі: будівлі диспетчерської літ.”А” площею 31,6 кв.м.; будівлі клуба і  майстерні  літ.”ББ1” площею  277,3 кв.м; будівлі техмайстерні літ. ”В” площею 351,5 кв.м., вбиральні літ.”Н”  площею 2,5 кв.м ; навісу літ.”Л”, оглядової ями літ. “л”, воріт 1, хвіртки 2, огорожі 3.</w:t>
      </w:r>
      <w:r>
        <w:rPr>
          <w:color w:val="000000"/>
          <w:sz w:val="28"/>
          <w:szCs w:val="28"/>
          <w:lang w:val="uk-UA" w:eastAsia="uk-UA" w:bidi="uk-UA"/>
        </w:rPr>
        <w:t xml:space="preserve">  за адресою: м.</w:t>
      </w:r>
      <w:r>
        <w:rPr>
          <w:sz w:val="28"/>
          <w:szCs w:val="28"/>
          <w:lang w:val="uk-UA" w:eastAsia="uk-UA" w:bidi="uk-UA"/>
        </w:rPr>
        <w:t>Могилів-Подільський, проспект Незалежності, будинок 124а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Фінансово-економічному управлінню Могилів-Подільської міської ради оприлюднити інформацію про проведення конкурсу на офіційному вебсайті Могилів-Подільської міської ради 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Петро  БРОВ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до  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11.09.2020р.  № 170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Інформація  про проведення конкурсу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ово-економічне управління Могилів-Подільської міської ради інформує 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– майна комунальної власності територіальної громади міста Могилева-Подільськог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Нежитлової будівлі літ.”Д” загальною площею 55,9 кв.м  за адресою: м.Могилів-Подільський, вулиця Шолом Алейхема, будинок 1б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Комплексу нежитлових будівель та споруд загальною площею 662,9 кв.м  у складі: будівлі диспетчерської літ.”А” площею 31,6 кв.м.; будівлі клуба і  майстерні  літ.”ББ1” площею  277,3 кв.м; будівлі техмайстерні літ. ”В” площею 351,5 кв.м., вбиральні літ.”Н”  площею 2,5 кв.м ; навісу літ.”Л”, оглядової ями літ. “л”, воріт 1, хвіртки 2, огорожі 3.</w:t>
      </w:r>
      <w:r>
        <w:rPr>
          <w:color w:val="000000"/>
          <w:sz w:val="28"/>
          <w:szCs w:val="28"/>
          <w:lang w:val="uk-UA" w:eastAsia="uk-UA" w:bidi="uk-UA"/>
        </w:rPr>
        <w:t xml:space="preserve">  за адресою: м.</w:t>
      </w:r>
      <w:r>
        <w:rPr>
          <w:sz w:val="28"/>
          <w:szCs w:val="28"/>
          <w:lang w:val="uk-UA" w:eastAsia="uk-UA" w:bidi="uk-UA"/>
        </w:rPr>
        <w:t>Могилів-Подільський, проспект Незалежності, будинок 124 а 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Замовник оцінки</w:t>
      </w:r>
      <w:r>
        <w:rPr>
          <w:color w:val="000000"/>
          <w:sz w:val="28"/>
          <w:szCs w:val="28"/>
          <w:lang w:val="uk-UA"/>
        </w:rPr>
        <w:t>-  фінансово-економічне управління Могилів-Подільської міської ради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майна з метою його приватизації шляхом продажу на аукціонах.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 3 календарних дн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Конкурсна пропозиція та </w:t>
      </w:r>
      <w:r>
        <w:rPr>
          <w:b/>
          <w:color w:val="000000"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</w:rPr>
        <w:t xml:space="preserve">окументи на участь в </w:t>
      </w:r>
      <w:r>
        <w:rPr>
          <w:b/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b/>
          <w:color w:val="000000"/>
          <w:sz w:val="28"/>
          <w:szCs w:val="28"/>
        </w:rPr>
        <w:t>до</w:t>
      </w:r>
      <w:r>
        <w:rPr>
          <w:b/>
          <w:color w:val="000000"/>
          <w:sz w:val="28"/>
          <w:szCs w:val="28"/>
          <w:lang w:val="uk-UA"/>
        </w:rPr>
        <w:t xml:space="preserve"> 28 вересня  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b/>
          <w:color w:val="000000"/>
          <w:sz w:val="28"/>
          <w:szCs w:val="28"/>
          <w:lang w:val="uk-UA"/>
        </w:rPr>
        <w:t xml:space="preserve"> включно</w:t>
      </w:r>
      <w:r>
        <w:rPr>
          <w:color w:val="000000"/>
          <w:sz w:val="28"/>
          <w:szCs w:val="28"/>
          <w:lang w:val="uk-UA"/>
        </w:rPr>
        <w:t xml:space="preserve"> у фінансово-економічне управління міської ради (каб.32) за адресою: м.Могилів-Подільський, пл.Шевченка,6/16.  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Конкурс буде проведено 29 вересня 2020  року</w:t>
      </w:r>
      <w:r>
        <w:rPr>
          <w:color w:val="000000"/>
          <w:sz w:val="28"/>
          <w:szCs w:val="28"/>
          <w:lang w:val="uk-UA"/>
        </w:rPr>
        <w:t xml:space="preserve"> об 11 годині за адресою: м.Могилів-Подільський, площа Шевченка, 6/16,  </w:t>
      </w:r>
      <w:r>
        <w:rPr>
          <w:sz w:val="28"/>
          <w:szCs w:val="28"/>
          <w:lang w:val="uk-UA"/>
        </w:rPr>
        <w:t xml:space="preserve"> зал засідань ( ІІІ поверх) Могилів-Подільської міської ради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 м.Могилів-Подільський, площа Шевченка,6/16,</w:t>
      </w:r>
      <w:r>
        <w:rPr>
          <w:color w:val="000000"/>
          <w:sz w:val="28"/>
          <w:szCs w:val="28"/>
        </w:rPr>
        <w:t xml:space="preserve"> (04337) </w:t>
      </w:r>
      <w:r>
        <w:rPr>
          <w:color w:val="000000"/>
          <w:sz w:val="28"/>
          <w:szCs w:val="28"/>
          <w:lang w:val="uk-UA"/>
        </w:rPr>
        <w:t>6-28-58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1.09.2020р. № 170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товик Ірин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-економічного управління міської ради; заступник голови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економік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фінансово-економічного управління</w:t>
            </w:r>
            <w:r>
              <w:rPr>
                <w:sz w:val="28"/>
                <w:szCs w:val="28"/>
                <w:lang w:val="uk-UA"/>
              </w:rPr>
              <w:t xml:space="preserve"> міської ради 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кова 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0:00Z</dcterms:created>
  <dc:creator>Admin</dc:creator>
  <dc:description/>
  <cp:keywords/>
  <dc:language>en-US</dc:language>
  <cp:lastModifiedBy>Admin</cp:lastModifiedBy>
  <cp:lastPrinted>2020-09-11T14:25:00Z</cp:lastPrinted>
  <dcterms:modified xsi:type="dcterms:W3CDTF">2020-09-14T10:20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80877335</vt:r8>
  </property>
</Properties>
</file>