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FF0000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9.09.2020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8-р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городження працівників «ДПРЧ-12» міста Могилева-Подільсь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Могилів-Подільської комунальної  служби «Дністер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нагоди професійного свята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раховуючи клопотання т.в.о. начальника Могилів-Подільського РС ГУ ДСНС України у Вінницькій області О. Півтора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ід 08.09.2020р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582,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 І. Пронька від 09.09.2020 р. №08-14/16  та клопотання начальника Могилів-Подільської комунальної служби «Дністер» О.Чернятинського від 09.09.2020 №45 та з нагоди  відзначення Дня рятівн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ородити Грамотами Могилів-Подільської міської ради працівникі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ПРЧ-12» та Могилів-Подільської комунальної служби «Дністер», згідно з додатком №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Виділити кошти на нагородження в сумі 7317,12 грн. (сім тисяч триста сімнадцять  гривень 12 коп.), згідно з додатком №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Фінансово-економічному управлінню міської ради (Мостовик І.В.) профінансувати витрати, пов’язані з виділенням коштів по КПКВК 0210180 КЕКВ 2282  в сумі 7317,12 грн. (сім тисяч триста сімнадцять  гривень 12 коп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голова                                    </w:t>
        <w:tab/>
        <w:tab/>
        <w:tab/>
        <w:t xml:space="preserve">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№1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>до   розпорядження міського голов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від 09.09.2020р. № 168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И С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цівників «ДПРЧ-12» міста Могилева-Подільського та Могилів-Подільської комунальної  служби «Дністер» з нагод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фесійного свята для нагородження Грамотам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гилів-Подільської міської ради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28"/>
        <w:gridCol w:w="439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ад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жний-рятувальник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чар Юр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жний-рятувальник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родинський Андр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жний-рятувальник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ик Оле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жний-рятувальник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к Іг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жний-рятувальник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пко Серг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жний-рятувальник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йчук Дмитр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ва Володим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 «ДПРЧ-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щинський Серг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гилів-Подільської комунальної служби «Дністер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ятинський Оле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н- механік суднового, завідувач господарством Могилів-Подільської комунальної служби «Дністер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шкант Віктор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 xml:space="preserve">ян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 Могилів-Подільської комунальної служби «Дністер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Муранов Юр</w:t>
            </w:r>
            <w:r>
              <w:rPr>
                <w:sz w:val="26"/>
                <w:szCs w:val="26"/>
              </w:rPr>
              <w:t xml:space="preserve">ій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лаз Могилів-Подільської комунальної служби «Дністер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аленко Ів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ович</w:t>
            </w:r>
          </w:p>
        </w:tc>
      </w:tr>
    </w:tbl>
    <w:p>
      <w:pPr>
        <w:pStyle w:val="Normal"/>
        <w:ind w:left="72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даток № 2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від 09.09.2020р. № 168-р</w:t>
      </w:r>
    </w:p>
    <w:p>
      <w:pPr>
        <w:pStyle w:val="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И С О К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ацівників «ДПРЧ-12» міста Могилева-Подільського та Могилів-Подільської комунальної  служби «Дністер» для грошових винагор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90"/>
        <w:gridCol w:w="13"/>
        <w:gridCol w:w="2107"/>
        <w:gridCol w:w="13"/>
        <w:gridCol w:w="1960"/>
        <w:gridCol w:w="13"/>
        <w:gridCol w:w="2096"/>
        <w:gridCol w:w="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6"/>
                <w:szCs w:val="26"/>
              </w:rPr>
            </w:pPr>
            <w:r>
              <w:rPr>
                <w:b/>
                <w:bCs/>
                <w:spacing w:val="60"/>
                <w:sz w:val="26"/>
                <w:szCs w:val="26"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звище, ім’я, по батькові отримувача коштів   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аток   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дач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чар Юр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родинський Андр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ик Оле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к Іг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пко Серг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йчук Дмитр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ва Володим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щинський Серг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тинський Олег Петр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шкант Віктор Де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 xml:space="preserve">янович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Муранов Юр</w:t>
            </w:r>
            <w:r>
              <w:rPr>
                <w:sz w:val="26"/>
                <w:szCs w:val="26"/>
              </w:rPr>
              <w:t>ій Миколай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6"/>
                <w:szCs w:val="26"/>
              </w:rPr>
            </w:pPr>
            <w:r>
              <w:rPr>
                <w:bCs/>
                <w:spacing w:val="60"/>
                <w:sz w:val="26"/>
                <w:szCs w:val="26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аленко Іван Вікторови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9,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9,76 грн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0,00 грн.</w:t>
            </w:r>
          </w:p>
        </w:tc>
      </w:tr>
      <w:tr>
        <w:trPr/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17,12 грн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7,12 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0 грн.</w:t>
            </w:r>
          </w:p>
        </w:tc>
      </w:tr>
    </w:tbl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11:00Z</dcterms:created>
  <dc:creator>Admin</dc:creator>
  <dc:description/>
  <cp:keywords/>
  <dc:language>en-US</dc:language>
  <cp:lastModifiedBy>Admin</cp:lastModifiedBy>
  <cp:lastPrinted>2020-09-09T12:22:00Z</cp:lastPrinted>
  <dcterms:modified xsi:type="dcterms:W3CDTF">2020-09-10T05:11:00Z</dcterms:modified>
  <cp:revision>2</cp:revision>
  <dc:subject/>
  <dc:title> </dc:title>
</cp:coreProperties>
</file>