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 09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09.2020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кращих викладачів фізичного виховання, спортсменів, вчителів та тренерів </w:t>
      </w:r>
      <w:r>
        <w:rPr>
          <w:b/>
        </w:rPr>
        <w:t>з нагоди святкування</w:t>
      </w:r>
    </w:p>
    <w:p>
      <w:pPr>
        <w:pStyle w:val="Normal"/>
        <w:jc w:val="center"/>
        <w:rPr/>
      </w:pPr>
      <w:r>
        <w:rPr>
          <w:b/>
        </w:rPr>
        <w:t xml:space="preserve">Дня Фізичної культури та спор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. Могилів-Подільський 11.09.2020 р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від 21.12.2017 р. № 548  «Цільова соціальна програма розвитку фізичної культури і спорту у місті Могилеві – Подільському на 2018-2020 роки», :</w:t>
      </w:r>
    </w:p>
    <w:p>
      <w:pPr>
        <w:pStyle w:val="Normal"/>
        <w:ind w:firstLine="708"/>
        <w:jc w:val="both"/>
        <w:rPr/>
      </w:pPr>
      <w:r>
        <w:rPr/>
        <w:t xml:space="preserve">1. Виділити кошти для нагородження </w:t>
      </w:r>
      <w:r>
        <w:rPr>
          <w:bCs/>
          <w:color w:val="000000"/>
        </w:rPr>
        <w:t xml:space="preserve">кращих викладачів фізичного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иховання, спортсменів, вчителів та тренерів </w:t>
      </w:r>
      <w:r>
        <w:rPr/>
        <w:t>з нагоди святкування Дня Фізичної культури та спорту в сумі 25609,92 грн. ( двадцять п’ять тисяч шістсот дев’ять грн. 92 коп.), 11.09.2020 р. у м. Могилів-Подільський згідно додатку.</w:t>
      </w:r>
    </w:p>
    <w:p>
      <w:pPr>
        <w:pStyle w:val="Normal"/>
        <w:ind w:firstLine="708"/>
        <w:jc w:val="both"/>
        <w:rPr/>
      </w:pPr>
      <w:r>
        <w:rPr/>
        <w:t>2. Фінансовому управлінню міської ради (Мостовик І.В.)    профінансувати витрати, пов’язані з виділенням коштів по КПК 0215012 КЕКВ 2282 в сумі 25609,92 грн. ( двадцять п’ять тисяч шістсот дев’ять грн. 92 коп.).</w:t>
      </w:r>
    </w:p>
    <w:p>
      <w:pPr>
        <w:pStyle w:val="Normal"/>
        <w:ind w:firstLine="708"/>
        <w:jc w:val="both"/>
        <w:rPr/>
      </w:pPr>
      <w:r>
        <w:rPr/>
        <w:t>3. Начальнику відділу бухгалтерського обліку та звітності апарату міської ради та виконкому, головному бухгалтеру Куйбіді М.В.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 xml:space="preserve">    </w:t>
        <w:tab/>
        <w:tab/>
        <w:tab/>
        <w:t xml:space="preserve">                               П.БРОВК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Сав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до розпорядження міського голов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від 09.09.2020 р. №  167-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ілення коштів на нагородження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кращих викладачів фізичного виховання, спортсменів, вчителів та тренерів </w:t>
      </w:r>
      <w:r>
        <w:rPr>
          <w:b/>
        </w:rPr>
        <w:t>з нагоди святк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Фізичної культури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. Могилів-Подільський 11.09.2020 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290"/>
        <w:gridCol w:w="1634"/>
        <w:gridCol w:w="1409"/>
        <w:gridCol w:w="16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отримувача кошті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ахован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а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видачі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фійчук Ірина Олександрівна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овина Світлана Олексіївна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енко Анатолій Володимирович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дзянівський Олександр Миколайович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ов Антон Володимирович   </w:t>
              <w:tab/>
              <w:t xml:space="preserve">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койчицький Олег Тихонович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льничук Микола Степанович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іжок Петро Олександрович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ітус Петро Франкович        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бець Андрій Володимирович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інський Леонід Володимирович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іщук Анатолій Іванович 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ічник Руслан Миколайович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аркий Євгеній Станіславович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злан Ігор Вікторович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вич Тетяна Тимофіївна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нижний Богдан Михайлович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іченко Денис Олександрович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банов Даниїл Андрійович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сник Ілля Олександрович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чнюк Глєб Сергійович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ецький Дмитро Віталійович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бйов Юрій Артурович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гелес Андрій Леонідович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к Василь Олександрович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паца Юлія Петрівна     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нсул Олександра Ігорівна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юк Марія Сергіївна  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ога Назар Олексійович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агомін Леонід Юрійович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ка Дмитро Володимирович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ка Михайло Володимирович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Володимир Олександрович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чук Ярослав Анатолійович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чук Владислав Анатолійович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елиця Іван Васильович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ман Григорій Олександрович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юк Володимир Володимирович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ичанський Іван Олегович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ліков Єгор Олексійович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апикін Олександр Павлович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 Антон Андрійович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9,92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,92 грн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0 гр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еруючий справами виконкому                                                     Р.Горбатюк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10:00Z</dcterms:created>
  <dc:creator>Admin</dc:creator>
  <dc:description/>
  <cp:keywords/>
  <dc:language>en-US</dc:language>
  <cp:lastModifiedBy>Admin</cp:lastModifiedBy>
  <cp:lastPrinted>2020-09-08T14:53:00Z</cp:lastPrinted>
  <dcterms:modified xsi:type="dcterms:W3CDTF">2020-09-10T07:43:00Z</dcterms:modified>
  <cp:revision>3</cp:revision>
  <dc:subject/>
  <dc:title>ПРОЕКТ</dc:title>
</cp:coreProperties>
</file>