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9.2020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працівників Могилів-Подільськ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ільниці АТ «Вінницягаз» з нагоди професійного свя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</w:rPr>
        <w:t xml:space="preserve"> </w:t>
      </w:r>
      <w:r>
        <w:rPr/>
        <w:t>враховуючи клопотання в.о. фахівця із адміністративної діяльності Могилів-Подільської дільниці АТ «Вінницягаз» Р.Стецюка</w:t>
      </w:r>
      <w:r>
        <w:rPr>
          <w:color w:val="FF0000"/>
        </w:rPr>
        <w:t xml:space="preserve"> </w:t>
      </w:r>
      <w:r>
        <w:rPr/>
        <w:t>від 03.09.2020р.</w:t>
      </w:r>
      <w:r>
        <w:rPr>
          <w:color w:val="FF0000"/>
        </w:rPr>
        <w:t xml:space="preserve"> </w:t>
      </w:r>
      <w:r>
        <w:rPr/>
        <w:t>№ 32/10</w:t>
      </w:r>
      <w:r>
        <w:rPr>
          <w:color w:val="FF0000"/>
        </w:rPr>
        <w:t xml:space="preserve"> </w:t>
      </w:r>
      <w:r>
        <w:rPr/>
        <w:t>та з нагоди  відзначення Дня працівників нафтової, газової та нафтопереробної промисловості Україн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працівників Могилів-Подільської дільниці АТ «Вінницягаз»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 1219,52 грн. (одна тисяча двісті  дев’ятнадцять  гривень 52 коп.), згідно з додатком №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 2282  в сумі 1219,52 грн. (одна тисяча двісті  дев’ятнадцять  гривень 52 коп.)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09.09.2020р. № 166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Могилів-Подільськ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ільниці АТ «Вінницягаз» з нагоди професійного свя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адміністративної діяльності Могилів-Подільської АТ «Вінницягаз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Сергій Дми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ер інспектування виробництва Могилів-Подільської АТ «Вінницягаз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єзнік Василь Іванович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9.09.2020р. № 166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Могилів-Подільськ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ільниці АТ «Вінницягаз» 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Сергій Дми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єзнік Василь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9,52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9,52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 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9:00Z</dcterms:created>
  <dc:creator>Admin</dc:creator>
  <dc:description/>
  <cp:keywords/>
  <dc:language>en-US</dc:language>
  <cp:lastModifiedBy>Admin</cp:lastModifiedBy>
  <cp:lastPrinted>2020-04-28T10:23:00Z</cp:lastPrinted>
  <dcterms:modified xsi:type="dcterms:W3CDTF">2020-09-10T05:09:00Z</dcterms:modified>
  <cp:revision>2</cp:revision>
  <dc:subject/>
  <dc:title> </dc:title>
</cp:coreProperties>
</file>