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9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обочої групи  дл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моніторингу стану створ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езпечних умов для дітей в комунальних закладах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Могилева-Подільського</w:t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ст. 42, 59  Закону України «Про місцеве самоврядування в Україні», на виконання резолюції прем’єр міністра України Дениса Шмигаля від 04.09.2020 року № 37133/0/1-20 за результатами селекторної наради 3 серпня 2020 року, постанови Головного Державного санітарного лікаря України від 22.08.2020 року № 50 «Про затвердження протиепідемічних заходів у закладах освіти на період карантину у зв’язку з поширенням коронавірусної 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)», наказу Департаменту освіти і науки Вінницької облдержадміністрації від 07.09.2020 року № 239  «Про  проведення моніторингу стану створення  безпечних умов для дітей в закладах освіти області»</w:t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робочу групу для проведення моніторингу стану створення </w:t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безпечних умов для дітей в комунальних закладах освіти міста Могилева-Подільського (згідно додатку 1).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ипову форму пам’ятки для  проведення моніторингу </w:t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у створення безпечних умов для дітей в комунальних закладах освіти міста Могилева-Подільського (далі - Пам’ятка) (згідно додатку 2).  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чій групі провести моніторинг стану створення безпечних умов для дітей в  комунальних закладах освіти міста Могилева-Подільського в період з 09.09.2020 по 11.09.2020 року відповідно до Пам’ятк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керуючого справами виконкому Горбатюка Р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 від 08.09.2020р. № 165-р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а група для проведення моніторинг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у створення безпечних умов для дітей в  комунальних закладах освіти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Горбатюк Р.В. </w:t>
        <w:tab/>
        <w:tab/>
        <w:t xml:space="preserve">-  </w:t>
        <w:tab/>
        <w:t>керуючий справами виконкому міської ради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Мазур Л.І. </w:t>
        <w:tab/>
        <w:tab/>
        <w:tab/>
        <w:t xml:space="preserve">-  </w:t>
        <w:tab/>
        <w:t>заступник начальника управління освіти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276"/>
        <w:jc w:val="both"/>
        <w:rPr>
          <w:rStyle w:val="Borde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ватова Н.П. </w:t>
        <w:tab/>
        <w:tab/>
        <w:t xml:space="preserve">-  </w:t>
        <w:tab/>
        <w:t xml:space="preserve">головний лікар </w:t>
      </w:r>
      <w:r>
        <w:rPr>
          <w:rStyle w:val="Border"/>
          <w:sz w:val="28"/>
          <w:szCs w:val="28"/>
          <w:lang w:val="uk-UA"/>
        </w:rPr>
        <w:t xml:space="preserve">КНП Могилів-Подільський </w:t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left="3540" w:hanging="0"/>
        <w:jc w:val="both"/>
        <w:rPr/>
      </w:pPr>
      <w:r>
        <w:rPr>
          <w:rStyle w:val="Border"/>
          <w:sz w:val="28"/>
          <w:szCs w:val="28"/>
          <w:lang w:val="uk-UA"/>
        </w:rPr>
        <w:tab/>
        <w:t xml:space="preserve">міський Центр первинної медико-санітарної       </w:t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left="3540" w:hanging="0"/>
        <w:jc w:val="both"/>
        <w:rPr/>
      </w:pPr>
      <w:r>
        <w:rPr>
          <w:rStyle w:val="Border"/>
          <w:sz w:val="28"/>
          <w:szCs w:val="28"/>
          <w:lang w:val="uk-UA"/>
        </w:rPr>
        <w:t xml:space="preserve">          </w:t>
      </w:r>
      <w:r>
        <w:rPr>
          <w:rStyle w:val="Border"/>
          <w:sz w:val="28"/>
          <w:szCs w:val="28"/>
          <w:lang w:val="uk-UA"/>
        </w:rPr>
        <w:t>допомоги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бовий В.В. </w:t>
        <w:tab/>
        <w:tab/>
        <w:t xml:space="preserve">-  </w:t>
        <w:tab/>
        <w:t xml:space="preserve">заступник начальника </w:t>
      </w:r>
    </w:p>
    <w:p>
      <w:pPr>
        <w:pStyle w:val="Style19"/>
        <w:tabs>
          <w:tab w:val="clear" w:pos="708"/>
          <w:tab w:val="left" w:pos="56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Могилів-Подільського управління ГУ       </w:t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Держпродспоживслужби у Вінницькій  </w:t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області </w:t>
      </w:r>
      <w:r>
        <w:rPr>
          <w:i/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 xml:space="preserve">      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 від 08.09.2020р. № 165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ова форма пам’ят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здійснення моніторингу стану безпечних умо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 в  комунальних закладах освіт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ласів/учнів 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рацівників/ з них педагогів 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готовності закладу до нового навчального року __________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окументи щодо протидії поширення пандемії COVID-19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протокол педради з питання організація роботи закладу в умовах карантину (тимчасовий порядок організації освітнього процесу в закладі освіти)_________________________;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наказ про затвердження рішення педради щодо організації роботи закладу в умовах карантину (тимчасовий порядок організації освітнього процесу в закладі освіти) ______________________________________________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графік допуску учнів до навчання _________________________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дзвінків для різних класів (за потреби)____________________;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інструктажі щодо протидії поширення коронавірусної хвороби (COVID-19)  з учнями та працівниками _______________________________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алгоритм дій при виявленні ознак COVID-19 в учнів  та працівників ______________________________________________________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товність закладу до функціонування в умовах адаптивного каранти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працівника 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рометрів 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септиків 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мнати тимчасового ізолювання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ількох облаштованих входів 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для обробки рук при входах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ежування по коридорах/маршрутів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ейнера для збору використаних ЗІЗ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ї (плакатів, банерів) про необхідність дотримання респіраторної гігієни та етикету кашлю 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комийників та паперових рушників (електросушарок), забезпеченість миючими засобами біля санітарних кімнат та їдалень 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питного режиму з використанням індивідуальних ємностей  (заборона користуватись питними фонтанчиками) _______________________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харчування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гарячого харчування________________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учнів, що харчуються________________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мог дистанціювання в їдальні (кількість учнів за столиком, відстань між столиками)___________________________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харчування при вході в їдальню ____________________________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>забезпечення миючими засобами (в достатній кількості) _____________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ість паперовими рушниками/електричними сушарками ___________________________________________________________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ість працівників харчоблоку ЗІЗ (маски/респіратор/захисні окуляри, рукавички, щитки)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для проведення протиепідемічних заходів (тис. грн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softHyphen/>
        <w:t>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 xml:space="preserve">      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order">
    <w:name w:val="bor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09:00Z</dcterms:created>
  <dc:creator>Пользователь</dc:creator>
  <dc:description/>
  <cp:keywords/>
  <dc:language>en-US</dc:language>
  <cp:lastModifiedBy>Admin</cp:lastModifiedBy>
  <cp:lastPrinted>2020-09-09T08:43:00Z</cp:lastPrinted>
  <dcterms:modified xsi:type="dcterms:W3CDTF">2020-09-10T05:09:00Z</dcterms:modified>
  <cp:revision>2</cp:revision>
  <dc:subject/>
  <dc:title/>
</cp:coreProperties>
</file>