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7.09.2020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-р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та доповнень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озпорядження від 27.08.2020р. № 153-р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 тимчасову передачу та приймання матеріальних цінност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балансу Виконавчого комітету Могилів-Подільської міської рад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.42 Закону  України „Про  місцеве  самоврядування в                Україні”,  відповідно до Постанови Верховної ради України від 15.07.2020р. № 795-І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призначення чергових місцевих виборів у 2020 році»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забезпечення підготовки та організованого проведення місцевих виборів, які  відбудуться 25 жовтня 2020 року та з виробничою необхідністю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нити  Перелік матеріальних цінностей, які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ються в тимчасове користування з балансу Виконавчого комітету Могилів-Подільської міської ради, на період проведення виборів, Могилів-Подільській міській територіальній виборчій комісії Могилів-Подільського райо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одаток 2) пунктами 11 та 12: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08"/>
        <w:gridCol w:w="2345"/>
        <w:gridCol w:w="992"/>
        <w:gridCol w:w="1379"/>
      </w:tblGrid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8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 лазерний Canon LBP-2900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370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0,00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нки Genius SP-U115 Black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373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303,0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виклавши його в новій редакції згідно з додатк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/>
        <w:rPr>
          <w:lang w:val="uk-UA"/>
        </w:rPr>
      </w:pPr>
      <w:r>
        <w:rPr>
          <w:lang w:val="uk-UA"/>
        </w:rPr>
        <w:t xml:space="preserve">Контроль за виконанням даного розпорядження покласти на </w:t>
      </w:r>
    </w:p>
    <w:p>
      <w:pPr>
        <w:pStyle w:val="Style18"/>
        <w:shd w:fill="FFFFFF" w:val="clear"/>
        <w:spacing w:lineRule="auto" w:line="276"/>
        <w:ind w:left="0" w:hanging="0"/>
        <w:rPr>
          <w:lang w:val="uk-UA"/>
        </w:rPr>
      </w:pPr>
      <w:r>
        <w:rPr>
          <w:lang w:val="uk-UA"/>
        </w:rPr>
        <w:t>керуючого справами виконкому Р.В. Горбатюка.</w:t>
      </w:r>
    </w:p>
    <w:p>
      <w:pPr>
        <w:pStyle w:val="Style18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Петро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       </w:t>
        <w:tab/>
        <w:tab/>
        <w:t xml:space="preserve">до розпорядження </w:t>
      </w:r>
    </w:p>
    <w:p>
      <w:pPr>
        <w:pStyle w:val="Style16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від 07.09.2020р. № 164-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Е Р Е Л І 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іальних цінностей,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кі передаються в тимчасове користуванн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балансу Виконавчого комітету Могилів-Подільської міської ради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іод проведення виборів,</w:t>
      </w:r>
    </w:p>
    <w:p>
      <w:pPr>
        <w:pStyle w:val="Style18"/>
        <w:shd w:fill="FFFFFF" w:val="clear"/>
        <w:spacing w:lineRule="auto" w:line="276"/>
        <w:ind w:left="1065" w:hanging="0"/>
        <w:rPr>
          <w:b/>
          <w:b/>
          <w:lang w:val="uk-UA"/>
        </w:rPr>
      </w:pPr>
      <w:r>
        <w:rPr>
          <w:b/>
          <w:lang w:val="uk-UA"/>
        </w:rPr>
        <w:t xml:space="preserve">Могилів-Подільській міській територіальній виборчій коміс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го району </w:t>
      </w:r>
    </w:p>
    <w:tbl>
      <w:tblPr>
        <w:tblW w:w="10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08"/>
        <w:gridCol w:w="2345"/>
        <w:gridCol w:w="992"/>
        <w:gridCol w:w="1379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йменування матеріальних цінност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'ютер ПEOM ATX /A1.8/256Mb/52 x/60Gb Lan/Kb/Mouse+SP/Pad/Mon TF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84,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ід DVD-RW LG GH2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3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еринська плата MB ASUS M4A88T-M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37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цесор AMD LE-145 box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37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перативна пам'ять2048Mb DDRIII PC3-10600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37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,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'ютер Offic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48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69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віатура А4 PS/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37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,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нтер Li Canon 3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0,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ФУ (принтер лазерний/ копір/ сканер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8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60,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лавіатура Acer SK-1688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37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 лазерний Canon LBP-29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37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0,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нки Genius SP-U115 Black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37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303,0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кому</w:t>
        <w:tab/>
        <w:tab/>
        <w:tab/>
        <w:tab/>
        <w:t xml:space="preserve"> Р. ГОРБАТЮ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07:00Z</dcterms:created>
  <dc:creator>Admin</dc:creator>
  <dc:description/>
  <cp:keywords/>
  <dc:language>en-US</dc:language>
  <cp:lastModifiedBy>Admin</cp:lastModifiedBy>
  <cp:lastPrinted>2020-09-07T13:05:00Z</cp:lastPrinted>
  <dcterms:modified xsi:type="dcterms:W3CDTF">2020-09-10T05:07:00Z</dcterms:modified>
  <cp:revision>2</cp:revision>
  <dc:subject/>
  <dc:title/>
</cp:coreProperties>
</file>