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9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7.08.2020р. №219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ПКВК 0212010 «Багатопрофільна стаціонарна медична допомога населенню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29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09-08T10:29:00Z</dcterms:modified>
  <cp:revision>2</cp:revision>
  <dc:subject/>
  <dc:title>проект</dc:title>
</cp:coreProperties>
</file>