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7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61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, яка проживає по ______________в розмірі 2000 (дві тисячі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, яка проживає по 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>. ______________, який  проживає по ______________в розмірі 2000 (дві тисячі) гривень в зв’язку з скрутним матеріальним становищем (інвалід з дитинства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, яка проживає по ______________в розмірі 2000 (дві тисячі) гривень в зв’язку з скрутним матеріальним становищем (одинокий пенсіонер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uk-UA" w:eastAsia="en-US"/>
        </w:rPr>
        <w:t>. ______________, яка  проживає по 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, який  проживає по ______________в розмірі 2000 (дві тисячі ) гривень в зв’язку з скрутним матеріальним становищем (учасник ЧАЕС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, яка  проживає по ______________в розмірі 2000 (дві тисячі) гривень в зв’язку з скрутним матеріальним становищем (інвалід з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, яка  проживає по ______________в розмірі 2000 (дві тисячі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, яка  проживає по ______________в розмірі 2000 (дві тисячі) гривень в зв’язку з скрутним матеріальним становищем (учасник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, яка  проживає по 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, яка проживає по ______________в розмірі 2000 (дві тисячі) гривень в зв’язку з скрутним матеріальним становищем (інвалід з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, який проживає по  ______________в розмірі 2000 (дві тисячі ) гривень в зв’язку з скрутним матеріальним становищем ( 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3. ______________, яка  проживає по ______________в розмірі 2000 (дві тисячі) гривень в зв’язку з скрутним матеріальним становищем (багатодітна сім’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. ______________, який  проживає по ______________в розмірі 2000 (дві тисячі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, яка проживає по ______________в розмірі 3000 (три тисячі) гривень в зв’язку з скрутним матеріальним становищем (в зв’язку з виниклими обставинами, на лікування онкохворого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35 000,00 грн. ( тридцять п’ять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1:00Z</dcterms:created>
  <dc:creator>Пользователь Windows</dc:creator>
  <dc:description/>
  <cp:keywords/>
  <dc:language>en-US</dc:language>
  <cp:lastModifiedBy>Admin</cp:lastModifiedBy>
  <cp:lastPrinted>2020-09-04T11:06:00Z</cp:lastPrinted>
  <dcterms:modified xsi:type="dcterms:W3CDTF">2020-09-08T10:28:00Z</dcterms:modified>
  <cp:revision>3</cp:revision>
  <dc:subject/>
  <dc:title/>
</cp:coreProperties>
</file>