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7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0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>. ______________, яка проживає по ______________в розмірі 2000 (дві тисячі) гривень в зв’язку з скрутним матеріальним становищем (одинока мат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, яка проживає по ______________в розмірі 2000 (дві тисячі) гривень в зв’язку з скрутним матеріальним становищем (мати,яка виховує дітей од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val="uk-UA" w:eastAsia="en-US"/>
        </w:rPr>
        <w:t>. ______________, яка  проживає по ______________в розмірі 3000 (три тисячі) гривень в зв’язку з скрутним матеріальним становищем (інвалід ІІ групи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, яка проживає по ______________в розмірі 2000 (дві тисячі) гривень в зв’язку з скрутним матеріальним становищем (виховує дитину-інваліда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val="uk-UA" w:eastAsia="en-US"/>
        </w:rPr>
        <w:t>. ______________, яка  проживає по 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, яка  проживає по ______________в розмірі 2500 (дві тисячі п’ятсот) гривень в зв’язку з скрутним матеріальним становищем (в зв’язку зі смертю батьків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, яка  проживає по ______________в розмірі 2000 (дві тисячі) гривень в зв’язку з скрутним матеріальним становищем (інвалід з дитинств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, яка  проживає по ______________в розмірі 2500 (дві тисячі па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, яка проживає по ______________,кв.1  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. ______________, яка проживає по  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>. ______________, яка  проживає по 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. ______________, яка  проживає по ______________в розмірі 2000 (дві тисячі ) гривень в зв’язку з скрутним матеріальним становищем (в зв’язку зі смертю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val="uk-UA" w:eastAsia="en-US"/>
        </w:rPr>
        <w:t>. ______________, яка  проживає по 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sz w:val="28"/>
          <w:szCs w:val="28"/>
          <w:lang w:eastAsia="en-US"/>
        </w:rPr>
        <w:t>4</w:t>
      </w:r>
      <w:r>
        <w:rPr>
          <w:rFonts w:eastAsia="Calibri"/>
          <w:sz w:val="28"/>
          <w:szCs w:val="28"/>
          <w:lang w:val="uk-UA" w:eastAsia="en-US"/>
        </w:rPr>
        <w:t>. ______________, яка  проживає по ______________в розмірі 3000 (три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5. ______________, яка  проживає по ______________в розмірі 3000 (три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 бать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, яка проживає по ______________в розмірі 2500 (дві тисячі п’ятсот) гривень в зв’язку з скрутним матеріальним становищем (в зв’язку з виниклими обставинами, на лікування онкохворої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54 </w:t>
      </w:r>
      <w:r>
        <w:rPr>
          <w:rFonts w:eastAsia="Calibri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val="uk-UA" w:eastAsia="en-US"/>
        </w:rPr>
        <w:t xml:space="preserve">00,00 грн. ( </w:t>
      </w:r>
      <w:r>
        <w:rPr>
          <w:rFonts w:eastAsia="Calibri"/>
          <w:sz w:val="28"/>
          <w:szCs w:val="28"/>
          <w:lang w:val="en-US" w:eastAsia="en-US"/>
        </w:rPr>
        <w:t>п</w:t>
      </w:r>
      <w:r>
        <w:rPr>
          <w:rFonts w:eastAsia="Calibri"/>
          <w:sz w:val="28"/>
          <w:szCs w:val="28"/>
          <w:lang w:val="uk-UA" w:eastAsia="en-US"/>
        </w:rPr>
        <w:t>’ятдесят чотири тисячі  п’ятсот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16:00Z</dcterms:created>
  <dc:creator>Пользователь Windows</dc:creator>
  <dc:description/>
  <cp:keywords/>
  <dc:language>en-US</dc:language>
  <cp:lastModifiedBy>Admin</cp:lastModifiedBy>
  <cp:lastPrinted>2020-09-04T09:19:00Z</cp:lastPrinted>
  <dcterms:modified xsi:type="dcterms:W3CDTF">2020-09-08T10:20:00Z</dcterms:modified>
  <cp:revision>3</cp:revision>
  <dc:subject/>
  <dc:title/>
</cp:coreProperties>
</file>