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09.2020 р.</w:t>
            </w:r>
          </w:p>
        </w:tc>
        <w:tc>
          <w:tcPr>
            <w:tcW w:w="38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комісії із соціального страхування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Україні», та у зв’язку з кадровими змінами в апараті міської ради та виконкому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до складу комісії із соціального страхування працівників міськвиконком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ивести зі складу комісії Шинкарук Т.Б. у зв’язку зі звільнення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вести до складу комісії начальника відділу кадрової роботи апарату міської ради та виконкому Бизову Л.М.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даного розпорядження покласти на керуючого справами виконкому Горбатюка Р.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.Савков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19:00Z</dcterms:created>
  <dc:creator>Admin</dc:creator>
  <dc:description/>
  <cp:keywords/>
  <dc:language>en-US</dc:language>
  <cp:lastModifiedBy>Пользователь Windows</cp:lastModifiedBy>
  <cp:lastPrinted>2020-09-01T14:58:00Z</cp:lastPrinted>
  <dcterms:modified xsi:type="dcterms:W3CDTF">2020-09-02T10:52:00Z</dcterms:modified>
  <cp:revision>2</cp:revision>
  <dc:subject/>
  <dc:title> </dc:title>
</cp:coreProperties>
</file>