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820"/>
        <w:gridCol w:w="3524"/>
      </w:tblGrid>
      <w:tr>
        <w:trPr/>
        <w:tc>
          <w:tcPr>
            <w:tcW w:w="317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Від 31.08.2020 р.</w:t>
            </w:r>
          </w:p>
        </w:tc>
        <w:tc>
          <w:tcPr>
            <w:tcW w:w="282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</w:p>
        </w:tc>
        <w:tc>
          <w:tcPr>
            <w:tcW w:w="35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             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156-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. Могилів-Подільський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та проведення всеукраїнського профілактичного заходу «Урок»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на виконання  рішення 4 сесії  7 скликання  № 26 від 10.12.2015 р.                «Про міську програму  щодо реалізації  прав дитини на період з 2016 по 2020 роки», на виконання листа  Мінсоцполітики «Про організацію та проведення Всеукраїнського профілактичного заходу «Урок», та спільного наказу служби у справах дітей облдержадміністрації та Департаменту освіти і науки облдержадміністрації від 05.08.2014 року № 42/357 «Про координацію міжвідомчої співпраці», з метою виявлення дітей шкільного віку не охоплених навчанням, усунення причин та умов даного явища та надання дітям, які перебувають у складних життєвих обставинах, адресної допомоги в підготовці до нового навчального року та осінньо – зимового сезону, запобігання дитячої бездоглядності та безпритульності, захисту прав дітей на освіту: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жбі у справах дітей, сім’ї та молоді міської рад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. Провести Всеукраїнський профілактичний захід «Урок» </w:t>
      </w:r>
      <w:r>
        <w:rPr>
          <w:color w:val="000000"/>
          <w:sz w:val="28"/>
          <w:szCs w:val="28"/>
          <w:lang w:val="uk-UA"/>
        </w:rPr>
        <w:t>з 02 вересня</w:t>
      </w:r>
      <w:r>
        <w:rPr>
          <w:sz w:val="28"/>
          <w:szCs w:val="28"/>
          <w:lang w:val="uk-UA"/>
        </w:rPr>
        <w:t xml:space="preserve"> по 22 жовтня 2020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. Забезпечити своєчасне обстеження умов проживання та виховання дітей міста, щодо яких отримано повідомлення, із залученням представників відділу поліції ГУНП у Вінницькій області, управління освіти, філії ДНЗ «Професійний ліцей сфери послуг м. Хмільник», ВНЗ І-ІІ рівнів акредитації, </w:t>
      </w:r>
      <w:r>
        <w:rPr>
          <w:bCs/>
          <w:sz w:val="28"/>
          <w:szCs w:val="28"/>
          <w:lang w:val="uk-UA"/>
        </w:rPr>
        <w:t xml:space="preserve">Комунальному некомерційному підприємству </w:t>
      </w:r>
      <w:r>
        <w:rPr>
          <w:sz w:val="28"/>
          <w:szCs w:val="28"/>
          <w:lang w:val="uk-UA"/>
        </w:rPr>
        <w:t>«Могилів-Подільський міський центр первинної медико-санітарної допомог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бстежити умови проживання/здійснити координаційні заходи щодо забезпечення обстеження умов проживання дітей, які перебувають на обліку служби у справах дітей, сім’ї та молоді міської ради з підстав складних життєвих обставин, або щодо яких існує реальна загроза потрапляння в складні життєві обстав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Здійснити координаційні заходи щодо надання адресної допомоги дітям у підготовці до навчального року та осінньо-зимового сез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Здійснити координаційні заходи щодо обстеження сімей (з дітьми шкільного віку), які перебувають у складних життєвих обставинах, та надання їм допомог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Розглянути питання щодо запобігання бездоглядності дітей шкільного віку на засіданнях комісії з питань захисту прав дитини з метою своєчасного надання допомоги дітям, які потребують соціального захис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Рекомендувати управлінню освіти міської ради (Коновалов В.Ф.), філії ДНЗ «Професійний ліцей сфери послуг м. Хмільник», керівникам ВНЗ І-ІІ рівнів акредитації, які знаходяться на території м. Могилева-Подільського, відділу поліції ГУНП у Вінницькій області, </w:t>
      </w:r>
      <w:r>
        <w:rPr>
          <w:bCs/>
          <w:sz w:val="28"/>
          <w:szCs w:val="28"/>
          <w:lang w:val="uk-UA"/>
        </w:rPr>
        <w:t xml:space="preserve">Комунальному некомерційному підприємству </w:t>
      </w:r>
      <w:r>
        <w:rPr>
          <w:sz w:val="28"/>
          <w:szCs w:val="28"/>
          <w:lang w:val="uk-UA"/>
        </w:rPr>
        <w:t>«Могилів-Подільський міський центр первинної медико-санітарної допомоги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інформування служби у справах дітей, сім’ї та молоді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ої ради щодо дітей, батьки яких ухиляються від викон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атьківських обов’язків, вчиняють насильство над дітьми; щодо дітей, як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истематично не відвідують заняття, помічені у вживанні алкого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поїв, наркотичних та психотропних речовин, а також про результат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едення Всеукраїнського профілактичного заходу «Урок» у 2020 році за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ідсумками 1 етапу </w:t>
      </w:r>
      <w:r>
        <w:rPr>
          <w:b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0 вересня 2020 року</w:t>
      </w:r>
      <w:r>
        <w:rPr>
          <w:sz w:val="28"/>
          <w:szCs w:val="28"/>
          <w:lang w:val="uk-UA"/>
        </w:rPr>
        <w:t xml:space="preserve">, 2 етапу </w:t>
      </w:r>
      <w:r>
        <w:rPr>
          <w:b/>
          <w:sz w:val="28"/>
          <w:szCs w:val="28"/>
          <w:lang w:val="uk-UA"/>
        </w:rPr>
        <w:t>до 16 жовтня 202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>, щодо вищевказаних дітей, які проживають на території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огилева – Подільського з метою подальшого узагальнення та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формування облдержадміністрації (згідно додатку 1, що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ід час проведення профілактичних заходів та при здійсненні соціальної роботи з дітьми та сім’ями просимо неухильно дотримуватися вимог законодавства, зокрема постанов Кабінету Міністрів України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22.07.2020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»;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01.06.2020 №585 «Про забезпечення соціального захисту дітей, які перебувають у складних життєвих обставинах»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01.06.2020 №586 «Деякі питання захисту дітей в умовах боротьби з наслідкам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уючого справами виконкому Р.Горбатю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68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П.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40" w:right="851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даток №1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від 31.08.2020 р. № 156-р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                                      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звітності про результати проведення Всеукраїнського профілактичного заходу “Урок” у 2020  роц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338"/>
        <w:gridCol w:w="724"/>
        <w:gridCol w:w="979"/>
        <w:gridCol w:w="498"/>
        <w:gridCol w:w="598"/>
        <w:gridCol w:w="499"/>
        <w:gridCol w:w="1335"/>
        <w:gridCol w:w="1443"/>
        <w:gridCol w:w="907"/>
        <w:gridCol w:w="905"/>
        <w:gridCol w:w="1309"/>
        <w:gridCol w:w="907"/>
        <w:gridCol w:w="775"/>
        <w:gridCol w:w="904"/>
        <w:gridCol w:w="706"/>
      </w:tblGrid>
      <w:tr>
        <w:trPr>
          <w:trHeight w:val="240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-108" w:right="-108" w:hanging="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  <w:p>
            <w:pPr>
              <w:pStyle w:val="Heading4"/>
              <w:ind w:left="-108" w:right="-108" w:hanging="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Регіо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4"/>
              <w:ind w:left="113" w:right="-108" w:hanging="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дітей шкільного віку в регіоні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явлено дітей, які не приступили   до занять </w:t>
            </w:r>
          </w:p>
        </w:tc>
        <w:tc>
          <w:tcPr>
            <w:tcW w:w="1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Із них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Із загальної кількості виявлених</w:t>
            </w:r>
          </w:p>
        </w:tc>
        <w:tc>
          <w:tcPr>
            <w:tcW w:w="46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ричини, з якої дитина не навчалася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ернуто на навч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лаштовано на навчанн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лаштовано до закладів соціального захисту  дітей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влаштовано до закладів охорони здоров’я</w:t>
            </w:r>
          </w:p>
        </w:tc>
        <w:tc>
          <w:tcPr>
            <w:tcW w:w="4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</w:tr>
      <w:tr>
        <w:trPr>
          <w:trHeight w:val="3342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10 рокі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-14 рокі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-18 рокі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закладів освіти, що забезпечують здобуття повної загальної середньої освіти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закладів освіти, що забезпечують здобуття повної загальної середньої освіт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теріальні (у тому числі відсутність умов для організації дистанційного навчання в період карантину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невиконання батьками своїх об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ків по відношенню до дитин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вільне залишення дитиною закладу осві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рахування  із закладу осві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ричини</w:t>
            </w:r>
          </w:p>
        </w:tc>
      </w:tr>
      <w:tr>
        <w:trPr>
          <w:trHeight w:val="391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sz w:val="28"/>
                <w:szCs w:val="28"/>
                <w:lang w:val="uk-UA"/>
              </w:rPr>
              <w:t>*</w:t>
            </w:r>
            <w:r>
              <w:rPr>
                <w:bCs/>
                <w:lang w:val="uk-UA"/>
              </w:rPr>
              <w:t>*</w:t>
            </w:r>
          </w:p>
        </w:tc>
      </w:tr>
      <w:tr>
        <w:trPr>
          <w:trHeight w:val="90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4055"/>
        <w:gridCol w:w="3296"/>
        <w:gridCol w:w="3298"/>
      </w:tblGrid>
      <w:tr>
        <w:trPr>
          <w:trHeight w:val="480" w:hRule="atLeast"/>
          <w:cantSplit w:val="true"/>
        </w:trPr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У ході проведення</w:t>
            </w:r>
            <w:r>
              <w:rPr/>
              <w:t xml:space="preserve"> </w:t>
            </w:r>
            <w:r>
              <w:rPr>
                <w:lang w:val="uk-UA"/>
              </w:rPr>
              <w:t>заходу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дітей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і залишилис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влаштованими на навчання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а кількість дітей, які отримали допомог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 в тому числі фінансову, гуманітарну)</w:t>
            </w:r>
          </w:p>
        </w:tc>
      </w:tr>
      <w:tr>
        <w:trPr>
          <w:trHeight w:val="1215" w:hRule="atLeast"/>
          <w:cantSplit w:val="true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Притягнуто до   відповідальності батьків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тягнуто до відповідальності посадових осіб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bCs/>
                <w:sz w:val="28"/>
                <w:szCs w:val="28"/>
                <w:lang w:val="uk-UA"/>
              </w:rPr>
              <w:t>**</w:t>
            </w:r>
            <w:r>
              <w:rPr>
                <w:bCs/>
                <w:lang w:val="uk-UA"/>
              </w:rPr>
              <w:t>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65" w:hRule="atLeast"/>
          <w:cantSplit w:val="true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</w:t>
      </w:r>
      <w:r>
        <w:rPr>
          <w:bCs/>
          <w:lang w:val="uk-UA"/>
        </w:rPr>
        <w:t>*</w:t>
      </w:r>
      <w:r>
        <w:rPr>
          <w:lang w:val="uk-UA"/>
        </w:rPr>
        <w:t xml:space="preserve"> детально зазначити причини, за яких діти не приступили до навчання (графа 16).</w:t>
      </w:r>
      <w:r>
        <w:rPr/>
        <w:t xml:space="preserve">         </w:t>
      </w:r>
    </w:p>
    <w:p>
      <w:pPr>
        <w:pStyle w:val="Normal"/>
        <w:jc w:val="both"/>
        <w:rPr/>
      </w:pPr>
      <w:r>
        <w:rPr>
          <w:bCs/>
          <w:lang w:val="uk-UA"/>
        </w:rPr>
        <w:t>***</w:t>
      </w:r>
      <w:r>
        <w:rPr>
          <w:lang w:val="uk-UA"/>
        </w:rPr>
        <w:t xml:space="preserve"> детально зазначити причини, за яких діти залишилися невлаштованими на навчання (графа 19) при остаточному звітуванні 30 жовтня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*</w:t>
      </w:r>
      <w:r>
        <w:rPr>
          <w:bCs/>
          <w:lang w:val="uk-UA"/>
        </w:rPr>
        <w:t>***</w:t>
      </w:r>
      <w:r>
        <w:rPr>
          <w:lang w:val="uk-UA"/>
        </w:rPr>
        <w:t xml:space="preserve"> надати текстову інформацію про </w:t>
      </w:r>
      <w:r>
        <w:rPr/>
        <w:t>дітей</w:t>
      </w:r>
      <w:r>
        <w:rPr>
          <w:rStyle w:val="Rvts0"/>
        </w:rPr>
        <w:t>, переміщених з тимчасово окупованих територій</w:t>
      </w:r>
      <w:r>
        <w:rPr>
          <w:rStyle w:val="Rvts0"/>
          <w:lang w:val="uk-UA"/>
        </w:rPr>
        <w:t>,</w:t>
      </w:r>
      <w:r>
        <w:rPr/>
        <w:t xml:space="preserve"> виявлених  під час профілактичного заходу</w:t>
      </w:r>
      <w:r>
        <w:rPr>
          <w:lang w:val="uk-UA"/>
        </w:rPr>
        <w:t xml:space="preserve">, та надану їм допомогу.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>Керуючий справами виконкому                                                                                                  Р. Горбатюк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152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eastAsia="Times New Roman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8"/>
    </w:rPr>
  </w:style>
  <w:style w:type="character" w:styleId="6">
    <w:name w:val="Заголовок 6 Знак"/>
    <w:qFormat/>
    <w:rPr>
      <w:b/>
      <w:bCs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40:00Z</dcterms:created>
  <dc:creator>Admin</dc:creator>
  <dc:description/>
  <cp:keywords/>
  <dc:language>en-US</dc:language>
  <cp:lastModifiedBy>Пользователь Windows</cp:lastModifiedBy>
  <cp:lastPrinted>2018-09-05T12:01:00Z</cp:lastPrinted>
  <dcterms:modified xsi:type="dcterms:W3CDTF">2020-08-31T11:08:00Z</dcterms:modified>
  <cp:revision>27</cp:revision>
  <dc:subject/>
  <dc:title/>
</cp:coreProperties>
</file>