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8.08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55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__, яка проживає по __________________в розмірі 2000 (дві тисячі) гривень в зв’язку з скрутним матеріальним становищем (безробіт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__, який  проживає по __________________в розмірі 3000 (три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__, яка  проживає по __________________в розмірі 1500 (одна тисяча п’ятсот) гривень в зв’язку з скрутним матеріальним становищем( 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__, яка проживає по __________________в розмірі 2500 (дві тисячі п’ятсот) гривень в зв’язку з скрутним матеріальним становищем (багатодітна мат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____, який проживає по __________________в розмірі 2500 (дві тисячі п’ятсот) гривень в зв’язку з скрутним матеріальним становищем (в зв’язку зі смертю дити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____, яка  проживає по __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7. __________________, яка проживає по __________________в розмірі 2000 (дві тисячі) гривень в зв’язку з скрутним матеріальним становищем (в зв’язку зі смертю брата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____, яка  проживає по __________________в розмірі 2000 (дві тисячі) гривень в зв’язку з скрутним матеріальним становищем (в зв’язку зі смертю бать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____, який  проживає по __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___, яка  проживає по __________________в розмірі 2000 (дві тисячі) гривень в зв’язку з скрутним матеріальним становищем (в зв’язку зі смертю дочк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1. __________________, який проживає по __________________в розмірі 2000 (дві тисячі ) гривень в зв’язку з скрутним матеріальним становищем (в зв’язку зі смертю брат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2. __________________, яка проживає по __________________в розмірі 2000 (дві тисячі ) гривень в зв’язку з скрутним матеріальним становищем (вдова загиблого ветерана вій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3. __________________, яка  проживає по ____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4. __________________, яка проживає по __________________в розмірі 2000 (дві тисячі 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5. __________________, яка проживає по __________________в розмірі 2000 (дві тисячі ) гривень в зв’язку з скрутним матеріальним становищем (виховує дитину-інвалід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6. __________________, яка  проживає по __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__, який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__, яка проживає по __________________в розмірі 2500 (дві тисячі п’ятсот) гривень в зв’язку з скрутним матеріальним становищем (в зв’язку з виниклими обставинами, на лікування онкохворого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 онкохворого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____, яка проживає по __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54 500,00 грн. ( п’ятдесят чотири тисячі п’ятсот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0:56:00Z</dcterms:created>
  <dc:creator>Пользователь Windows</dc:creator>
  <dc:description/>
  <cp:keywords/>
  <dc:language>en-US</dc:language>
  <cp:lastModifiedBy>Admin</cp:lastModifiedBy>
  <cp:lastPrinted>2020-08-28T08:18:00Z</cp:lastPrinted>
  <dcterms:modified xsi:type="dcterms:W3CDTF">2020-08-28T10:56:00Z</dcterms:modified>
  <cp:revision>2</cp:revision>
  <dc:subject/>
  <dc:title/>
</cp:coreProperties>
</file>