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8.2020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-р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имчасову передачу та приймання матеріальних цінносте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балансу Фінансово-економічного управлі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42 Закону  України „Про  місцеве  самоврядування в                Україні”,  відповідно до Постанови Верховної ради України від 15.07.2020р. № 795-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призначення чергових місцевих виборів у 2020 році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ідготовки та організованого проведення місцевих виборів, які  відбудуться 25 жовтня 2020 року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Створити комісію для передачі та приймання у тимчасове </w:t>
      </w:r>
    </w:p>
    <w:p>
      <w:pPr>
        <w:pStyle w:val="Style18"/>
        <w:shd w:fill="FFFFFF" w:val="clear"/>
        <w:spacing w:lineRule="auto" w:line="276"/>
        <w:ind w:left="0" w:hanging="0"/>
        <w:rPr/>
      </w:pPr>
      <w:r>
        <w:rPr>
          <w:lang w:val="uk-UA"/>
        </w:rPr>
        <w:t>користування Могилів-Подільській міській територіальній виборчій комісії Могилів-Подільського району, на період проведення місцевих виборів, матеріальних цінностей з балансу Фінансово-економічного управління Могилів-Подільської міської ради,  згідно додатку №1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/>
      </w:pPr>
      <w:r>
        <w:rPr>
          <w:lang w:val="uk-UA"/>
        </w:rPr>
        <w:t xml:space="preserve">Передати в тимчасове користування, на період проведення місцевих </w:t>
      </w:r>
    </w:p>
    <w:p>
      <w:pPr>
        <w:pStyle w:val="Style18"/>
        <w:shd w:fill="FFFFFF" w:val="clear"/>
        <w:spacing w:lineRule="auto" w:line="276"/>
        <w:ind w:left="0" w:hanging="0"/>
        <w:rPr>
          <w:lang w:val="uk-UA"/>
        </w:rPr>
      </w:pPr>
      <w:r>
        <w:rPr>
          <w:lang w:val="uk-UA"/>
        </w:rPr>
        <w:t xml:space="preserve">виборів, Могилів-Подільській міській територіальній виборчій комісії Могилів-Подільського району матеріальні цінності з балансу Фінансово-економічного управління Могилів-Подільської міської ради </w:t>
      </w:r>
    </w:p>
    <w:p>
      <w:pPr>
        <w:pStyle w:val="Style18"/>
        <w:shd w:fill="FFFFFF" w:val="clear"/>
        <w:spacing w:lineRule="auto" w:line="276"/>
        <w:ind w:left="0" w:hanging="0"/>
        <w:rPr>
          <w:lang w:val="uk-UA"/>
        </w:rPr>
      </w:pPr>
      <w:r>
        <w:rPr>
          <w:lang w:val="uk-UA"/>
        </w:rPr>
        <w:t>згідно додатку № 2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Могилів-Подільській міській територіальній виборчій комісії </w:t>
      </w:r>
    </w:p>
    <w:p>
      <w:pPr>
        <w:pStyle w:val="Style18"/>
        <w:shd w:fill="FFFFFF" w:val="clear"/>
        <w:spacing w:lineRule="auto" w:line="276"/>
        <w:ind w:left="0" w:hanging="0"/>
        <w:rPr/>
      </w:pPr>
      <w:r>
        <w:rPr>
          <w:lang w:val="uk-UA"/>
        </w:rPr>
        <w:t>Могилів-Подільського району прийняти матеріальні цінності, використовувати їх належним чином та після закінчення місцевих виборів матеріальні цінності, згідно додатку № 2, повернути у справному технічному стані, оформивши відповідні акти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</w:t>
      </w:r>
    </w:p>
    <w:p>
      <w:pPr>
        <w:pStyle w:val="Style18"/>
        <w:shd w:fill="FFFFFF" w:val="clear"/>
        <w:spacing w:lineRule="auto" w:line="276"/>
        <w:ind w:left="0" w:hanging="0"/>
        <w:rPr>
          <w:lang w:val="uk-UA"/>
        </w:rPr>
      </w:pPr>
      <w:r>
        <w:rPr>
          <w:lang w:val="uk-UA"/>
        </w:rPr>
        <w:t>керуючого справами виконкому Р.В. Горбатюка.</w:t>
      </w:r>
    </w:p>
    <w:p>
      <w:pPr>
        <w:pStyle w:val="Style18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ДОДАТОК №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до розпорядження 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27.08.2020р.  № 154-р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по передачі та приймання матеріальних цінносте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Фінансово-економічного управління</w:t>
      </w: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цуляк М.В.</w:t>
        <w:tab/>
        <w:t xml:space="preserve">- </w:t>
        <w:tab/>
        <w:t xml:space="preserve">голова комісії, </w:t>
      </w:r>
    </w:p>
    <w:p>
      <w:pPr>
        <w:pStyle w:val="Style16"/>
        <w:ind w:left="2844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, </w:t>
      </w:r>
    </w:p>
    <w:p>
      <w:pPr>
        <w:pStyle w:val="Style16"/>
        <w:ind w:left="2844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 першого заступника мі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остовик І.В.</w:t>
        <w:tab/>
        <w:t>-</w:t>
        <w:tab/>
        <w:t xml:space="preserve">начальник фінансово-економічного управління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іської ради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ітанська О.І.</w:t>
        <w:tab/>
        <w:t>-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тупник начальника, 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відділу фінансово-економічного управління міської ради, матеріально-відповідальна особа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зуренко Г.І.</w:t>
        <w:tab/>
        <w:t>-</w:t>
        <w:tab/>
        <w:t xml:space="preserve">в.о.начальника відділу бухгалтерського обліку 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звітності, головного бухгалтера фінансово-економічного управління мі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Р. ГОРБАТЮ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№ 2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до розпорядження 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27.08.2020р.  № 154-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передаються в тимчасове користування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балансу Фінансово-економічного управління</w:t>
      </w:r>
      <w:r>
        <w:rPr/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еріод проведення місцевих виборів,</w:t>
      </w:r>
    </w:p>
    <w:p>
      <w:pPr>
        <w:pStyle w:val="Style18"/>
        <w:shd w:fill="FFFFFF" w:val="clear"/>
        <w:spacing w:lineRule="auto" w:line="276"/>
        <w:ind w:left="1065" w:hanging="0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ій міській територіальній виборчій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рай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61"/>
        <w:gridCol w:w="1488"/>
        <w:gridCol w:w="1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йменування матеріальних ціннос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 ASUS PRIME B250-PLU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4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amsung SM 943 SN Black (16^9)5m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4601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079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Р. ГОРБАТЮК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52:00Z</dcterms:created>
  <dc:creator>Admin</dc:creator>
  <dc:description/>
  <cp:keywords/>
  <dc:language>en-US</dc:language>
  <cp:lastModifiedBy>Admin</cp:lastModifiedBy>
  <cp:lastPrinted>2015-10-09T09:44:00Z</cp:lastPrinted>
  <dcterms:modified xsi:type="dcterms:W3CDTF">2020-08-28T05:52:00Z</dcterms:modified>
  <cp:revision>2</cp:revision>
  <dc:subject/>
  <dc:title/>
</cp:coreProperties>
</file>