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8.2020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-р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у передачу та приймання матеріальних ціннос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42 Закону  України „Про  місцеве  самоврядування в                Україні”,  відповідно до Постанови Верховної ради України від 15.07.2020р. № 795-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призначення чергових місцевих виборів у 2020 році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ідготовки та організованого проведення місцевих виборів, які  відбудуться 25 жовтня 2020 року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Створити комісію для передачі та приймання у тимчасове </w:t>
      </w:r>
    </w:p>
    <w:p>
      <w:pPr>
        <w:pStyle w:val="Style18"/>
        <w:shd w:fill="FFFFFF" w:val="clear"/>
        <w:spacing w:lineRule="auto" w:line="276"/>
        <w:ind w:left="0" w:hanging="0"/>
        <w:rPr/>
      </w:pPr>
      <w:r>
        <w:rPr>
          <w:lang w:val="uk-UA"/>
        </w:rPr>
        <w:t>користування Могилів-Подільській міській територіальній виборчій комісії Могилів-Подільського району, на період проведення місцевих виборів, матеріальних цінностей з балансу Виконавчого комітету Могилів-Подільської міської ради,  згідно додатку №1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/>
      </w:pPr>
      <w:r>
        <w:rPr>
          <w:lang w:val="uk-UA"/>
        </w:rPr>
        <w:t xml:space="preserve">Передати в тимчасове користування, на період проведення місцевих </w:t>
      </w:r>
    </w:p>
    <w:p>
      <w:pPr>
        <w:pStyle w:val="Style18"/>
        <w:shd w:fill="FFFFFF" w:val="clear"/>
        <w:spacing w:lineRule="auto" w:line="276"/>
        <w:ind w:left="0" w:hanging="0"/>
        <w:rPr/>
      </w:pPr>
      <w:r>
        <w:rPr>
          <w:lang w:val="uk-UA"/>
        </w:rPr>
        <w:t>виборів, Могилів-Подільській міській територіальній виборчій комісії Могилів-Подільського району матеріальні цінності з балансу Виконавчого комітету Могилів-Подільської міської ради згідно додатку № 2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Style18"/>
        <w:shd w:fill="FFFFFF" w:val="clear"/>
        <w:spacing w:lineRule="auto" w:line="276"/>
        <w:ind w:left="0" w:hanging="0"/>
        <w:rPr/>
      </w:pPr>
      <w:r>
        <w:rPr>
          <w:lang w:val="uk-UA"/>
        </w:rPr>
        <w:t>Могилів-Подільського району прийняти матеріальні цінності, використовувати їх належним чином та після закінчення місцевих виборів матеріальні цінності, згідно додатку № 2, повернути у справному технічному стані, оформивши відповідні акти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>керуючого справами виконкому Р.В. Горбатюка.</w:t>
      </w:r>
    </w:p>
    <w:p>
      <w:pPr>
        <w:pStyle w:val="Style18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ДОДАТОК №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до розпорядження 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27.08.2020р. № 153-р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по передачі та приймання матеріальних цінносте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юк Р.В.</w:t>
        <w:tab/>
        <w:t xml:space="preserve">- </w:t>
        <w:tab/>
        <w:t xml:space="preserve">голова комісії, </w:t>
      </w:r>
    </w:p>
    <w:p>
      <w:pPr>
        <w:pStyle w:val="Style16"/>
        <w:ind w:left="284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уйбіда М.В.</w:t>
        <w:tab/>
        <w:t>-</w:t>
        <w:tab/>
        <w:t xml:space="preserve">начальник відділу  бухгалтерського обліку та 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та виконкому, </w:t>
      </w:r>
    </w:p>
    <w:p>
      <w:pPr>
        <w:pStyle w:val="Style16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відповідальна особ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 2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до розпорядження 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27.08.2020р. № 153-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і передаються в тимчасове користува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іод проведення виборів,</w:t>
      </w:r>
    </w:p>
    <w:p>
      <w:pPr>
        <w:pStyle w:val="Style18"/>
        <w:shd w:fill="FFFFFF" w:val="clear"/>
        <w:spacing w:lineRule="auto" w:line="276"/>
        <w:ind w:left="1065" w:hanging="0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району </w:t>
      </w:r>
    </w:p>
    <w:tbl>
      <w:tblPr>
        <w:tblW w:w="9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'ютер ПEOM ATX /A1.8/256Mb/52 x/60Gb Lan/Kb/Mouse+SP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d/Mon TF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8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ід DVD-RW LG GH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ринська плата MB ASUS M4A88T-M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3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цесор AMD LE-145 box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перативна пам'ять2048Mb DDRIII PC3-10600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3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'ютер Offic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800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6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віатура А4 PS/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2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тер Li Canon 3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1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(принтер лазерний/ копір/ сканер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віатура Acer SK-1688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449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50:00Z</dcterms:created>
  <dc:creator>Admin</dc:creator>
  <dc:description/>
  <cp:keywords/>
  <dc:language>en-US</dc:language>
  <cp:lastModifiedBy>Admin</cp:lastModifiedBy>
  <cp:lastPrinted>2020-08-27T08:05:00Z</cp:lastPrinted>
  <dcterms:modified xsi:type="dcterms:W3CDTF">2020-08-28T05:50:00Z</dcterms:modified>
  <cp:revision>2</cp:revision>
  <dc:subject/>
  <dc:title/>
</cp:coreProperties>
</file>