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825"/>
        <w:gridCol w:w="3507"/>
      </w:tblGrid>
      <w:tr>
        <w:trPr/>
        <w:tc>
          <w:tcPr>
            <w:tcW w:w="31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6.08.2020р.</w:t>
            </w:r>
          </w:p>
        </w:tc>
        <w:tc>
          <w:tcPr>
            <w:tcW w:w="382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0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-р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 змін   до  бюджету  міста </w:t>
      </w:r>
      <w:r>
        <w:rPr>
          <w:sz w:val="28"/>
          <w:szCs w:val="28"/>
          <w:lang w:val="uk-UA"/>
        </w:rPr>
        <w:t xml:space="preserve"> Могилева-Подільськ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на 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44 сесії                              7  скликання від 17.12.2019р. № 1004  «Про затвердження бюджету міста Могилева-Подільського  на 2020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  кошторису  управління праці  та соціального захисту населення  міської ради  згідно  листа  Департаменту фінансів  Вінницької  облдержадміністрації № 04-1-31/762 від 20.08.2020р., та розпорядження  голови  обласної  державної  адміністрації   від 20.08.2020року №533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идатках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ільшити  КПКВ 0813033 КЕКВ 2610  в  квітні місяці  на суму  3825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доходах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 КБКД  41053900 «Інші  субвенції  з  місцевого  бюджету» в квітні місяці на  суму 3825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. І. Мостовик</w:t>
      </w:r>
    </w:p>
    <w:sectPr>
      <w:type w:val="nextPage"/>
      <w:pgSz w:w="11906" w:h="16838"/>
      <w:pgMar w:left="1800" w:right="567" w:gutter="0" w:header="0" w:top="71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5:55:00Z</dcterms:created>
  <dc:creator>Пользователь Windows</dc:creator>
  <dc:description/>
  <cp:keywords/>
  <dc:language>en-US</dc:language>
  <cp:lastModifiedBy>Admin</cp:lastModifiedBy>
  <cp:lastPrinted>2020-08-25T08:55:00Z</cp:lastPrinted>
  <dcterms:modified xsi:type="dcterms:W3CDTF">2020-08-28T05:55:00Z</dcterms:modified>
  <cp:revision>2</cp:revision>
  <dc:subject/>
  <dc:title> </dc:title>
</cp:coreProperties>
</file>