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8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дійснення перевірки стану готов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кладів освіти міста Могилева-Поділь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боти в новому  2020/2021 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42, 59  Закону України «Про місцеве самоврядування в Україні», враховуючи розпорядження Голови обласної державної адміністрації від 04.06.2020 року № 365 «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20-2021 років», </w:t>
      </w:r>
      <w:r>
        <w:rPr>
          <w:sz w:val="28"/>
          <w:szCs w:val="28"/>
        </w:rPr>
        <w:t xml:space="preserve">лист Міністерства освіти і науки України від 29.07.2020 рок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/9- 406 «Про підготовку закладів освіти до нового навчального року та опалювального сезону в умовах адаптивного карантину» та «Інструктивно-методичні матеріали щодо порядку підготовки закладу освіти до нового навчального року та опалювального сезону з питань цивільного захисту, охорони праці, та безпеки життєдіяльності»</w:t>
      </w:r>
      <w:r>
        <w:rPr>
          <w:sz w:val="28"/>
          <w:szCs w:val="28"/>
          <w:lang w:val="uk-UA"/>
        </w:rPr>
        <w:t>, з метою підготовки будівель та споруд навчально-житлового та енергетичного призначення до роботи в 2020/21 навчальному році та в осінньо-зимовий період:</w:t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sz w:val="28"/>
          <w:szCs w:val="28"/>
          <w:lang w:val="uk-UA"/>
        </w:rPr>
        <w:tab/>
        <w:t>1.Затвердити склад комісії з перевірки готовності закладів освіти до роботи в новому 2020-2021 н.р. ( згідно додатку №1).</w:t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Комісії провести перевірку стану готовності закладів освіти міста до роботи в новому 2020-2021 н.р в період з  26.08.2020 року по 28.08.2020року.</w:t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sz w:val="28"/>
          <w:szCs w:val="28"/>
          <w:lang w:val="uk-UA"/>
        </w:rPr>
        <w:tab/>
        <w:t>3.Начальнику управління освіти (Коновалов В.Ф.) забезпечити участь у перевірці відповідно до графі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озпорядження покласти на керуючого справами виконкому Горбатюка Р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даток №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 від 25.08.2020р. № 150-р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 з перевірки готовності закла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и до роботи в новому 2020-2021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953"/>
      </w:tblGrid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 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Р.В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кому 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Ф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Г.І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офспілки працівників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рмій О.В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 управління освіт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.В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 начальника Могилів-Подільського міського управління  ГУ Держпродспоживслужби у Вінницькій області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торак О.І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фахівець Могилів-Подільського районного сектору ГУДС НС підполковник служби цивільного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34:00Z</dcterms:created>
  <dc:creator>Пользователь Windows</dc:creator>
  <dc:description/>
  <cp:keywords/>
  <dc:language>en-US</dc:language>
  <cp:lastModifiedBy>Admin</cp:lastModifiedBy>
  <cp:lastPrinted>2020-08-25T14:09:00Z</cp:lastPrinted>
  <dcterms:modified xsi:type="dcterms:W3CDTF">2020-08-26T05:34:00Z</dcterms:modified>
  <cp:revision>2</cp:revision>
  <dc:subject/>
  <dc:title/>
</cp:coreProperties>
</file>