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1.02.2020р.</w:t>
            </w:r>
          </w:p>
        </w:tc>
        <w:tc>
          <w:tcPr>
            <w:tcW w:w="392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матеріальної допомоги з наг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ідзначення Дня вшанування учасни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йових дій на території інших держав та  31-ї річниці </w:t>
      </w:r>
    </w:p>
    <w:p>
      <w:pPr>
        <w:pStyle w:val="Normal"/>
        <w:jc w:val="center"/>
        <w:rPr/>
      </w:pPr>
      <w:r>
        <w:rPr>
          <w:b/>
        </w:rPr>
        <w:t xml:space="preserve">виведення військ колишнього СРСР з Республіки Афганістан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 враховуючи клопотання голови спілки ветеранів Афганістану Нікуляка А.А. від 05.02.2020р.та з нагоди  відзначення Дня вшанування учасників бойових дій на території інших держав та 31-ї річниці виведення військ колишнього СРСР з Республіки Афганіст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учасникам бойових дій в сумі 9000,00 грн. (дев’ять тисяч   гривень 00 коп.) 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інансово-економічному управлінню міської ради (Мостовик І.В.) профінансувати витрати, пов’язані з виділенням коштів по КПКВК 0213242 КЕКВ  2730 в сумі  9000,00 грн. (дев’ять тисяч гривень 00 коп.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від    11.02.2020р.         №  15-р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/>
      </w:pPr>
      <w:r>
        <w:rPr>
          <w:b/>
        </w:rPr>
        <w:t xml:space="preserve">на виділення коштів для надання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нагоди відзначення Дня вшанування учасників </w:t>
      </w:r>
    </w:p>
    <w:p>
      <w:pPr>
        <w:pStyle w:val="Normal"/>
        <w:jc w:val="center"/>
        <w:rPr/>
      </w:pPr>
      <w:r>
        <w:rPr>
          <w:b/>
        </w:rPr>
        <w:t xml:space="preserve">бойових дій на території інших держав та  31-ї річниц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ведення військ колишнього СРСР з Республіки Афганістан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26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ту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ін Микола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як Віктор Дми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смертний Микола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чик Віктор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ба Вікто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урський Сергій Дми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лавський Олександр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мей Валерій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ький  Анатолій Семе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о Вікто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 грн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</w:t>
      </w:r>
      <w:r>
        <w:rPr>
          <w:b/>
        </w:rPr>
        <w:t>Разом:       9000 грн.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21:00Z</dcterms:created>
  <dc:creator>Admin</dc:creator>
  <dc:description/>
  <cp:keywords/>
  <dc:language>en-US</dc:language>
  <cp:lastModifiedBy>Admin</cp:lastModifiedBy>
  <cp:lastPrinted>2020-02-11T10:03:00Z</cp:lastPrinted>
  <dcterms:modified xsi:type="dcterms:W3CDTF">2020-02-12T08:49:00Z</dcterms:modified>
  <cp:revision>3</cp:revision>
  <dc:subject/>
  <dc:title> </dc:title>
</cp:coreProperties>
</file>