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5.08.2020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49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________________, яка проживає по __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__, яка  проживає по ________________, в розмірі 2000 (дві тисячі) гривень в зв’язку з скрутним матеріальним становищем (інвалід І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 ________________, яка  проживає по __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________________, який проживає по ________________в розмірі 2000 (дві тисячі) гривень в зв’язку з скрутним матеріальним становищем (інвалід дитинств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5. ________________, яка проживає по __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6. ________________, який  проживає по ________________в розмірі 2000 (дві тисячі) гривень в зв’язку з скрутним матеріальним становищем (в зв’язку зі смертю дружини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1.7. ________________, який проживає по ________________в розмірі 2000 (дві тисячі) гривень в зв’язку з скрутним матеріальним становищем (інвалід І групи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8. ________________, яка  проживає по ________________в розмірі 2500 (дві тисячі п’ятсот) гривень в зв’язку з скрутним матеріальним становищем (виховує дітей одн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9. ________________, який  проживає по ________________в розмірі 2000 (дві тисячі) гривень в зв’язку з скрутним матеріальним становищем (в зв’язку зі смертю дружин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0. ________________, який  проживає по ________________в розмірі 2000 (дві тисячі) гривень в зв’язку з скрутним матеріальним становищем (інвалід Армії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1. ________________, яка проживає по __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2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_, яка проживає по ________________в розмірі 3000 (три тисячі) гривень в зв’язку з скрутним матеріальним становищем (в зв’язку з виниклими обставинами, на лікування онкохворого бать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________________, яка проживає по 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__, який проживає по 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6. ________________, який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7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8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 дитин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9. ________________, яка проживає по ________________в розмірі 2500 (дві тисячі п’ятсот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0. ________________, яка проживає по ________________в розмірі 2500 (дві тисячі п’ятсот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1. ________________, яка проживає по 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2. ________________, яка проживає по 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3. ________________, який проживає по ________________в розмірі 2000 (дві тисячі) гривень в зв’язку з скрутним матеріальним становищем (в зв’язку з виниклими обставинами, на лікування дружини).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50 000,00 грн. ( п’ятьдесят тисяч  гривень 00 коп.)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27:00Z</dcterms:created>
  <dc:creator>Пользователь Windows</dc:creator>
  <dc:description/>
  <cp:keywords/>
  <dc:language>en-US</dc:language>
  <cp:lastModifiedBy>Admin</cp:lastModifiedBy>
  <cp:lastPrinted>2020-08-21T13:37:00Z</cp:lastPrinted>
  <dcterms:modified xsi:type="dcterms:W3CDTF">2020-08-26T05:32:00Z</dcterms:modified>
  <cp:revision>3</cp:revision>
  <dc:subject/>
  <dc:title/>
</cp:coreProperties>
</file>