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8.08.2020 р.</w:t>
            </w:r>
          </w:p>
        </w:tc>
        <w:tc>
          <w:tcPr>
            <w:tcW w:w="37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4-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29 річниці незалежності Україн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</w:t>
      </w:r>
      <w:r>
        <w:rPr>
          <w:color w:val="FF0000"/>
        </w:rPr>
        <w:t xml:space="preserve">: </w:t>
      </w:r>
      <w:r>
        <w:rPr/>
        <w:t>начальника Могилів-Подільського прикордонного загону ім. Героя України старшого лейтенанта В’ячеслава Семенова, полковника Сергія Соколовського, від 29.07.2020р. № 32/2900, т.в.о. військового комісара Могилів-Подільського об’єднаного міського військового комісаріату В.Циганського від 12.08.2020р №1745 та від 11.08.2020р №1730,</w:t>
      </w:r>
      <w:r>
        <w:rPr>
          <w:color w:val="FF0000"/>
        </w:rPr>
        <w:t xml:space="preserve"> </w:t>
      </w:r>
      <w:r>
        <w:rPr/>
        <w:t>начальника поліції  Ободовського В.О. від 13.08.2020р №6083/223/01-2020, начальника КП «Муніципальна варта» Войціха П.Д. від 12.08.2020 №117, голови Могилів-Подільської ГО учасників АТО «Патріот України» Сарабуна О.В. від 20.07.2020р. №48 та з нагоди  відзначення 29 річниці незалежності Україн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 xml:space="preserve">Нагородити медаллю «За патріотизм до України» учасників бойових дій (згідно з додатком №1.)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Нагородити медаллю «За волонтерську діяльність» волонтерів (згідно з додатком №2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 </w:t>
      </w:r>
      <w:r>
        <w:rPr/>
        <w:t>Нагородити Грамотами Могилів-Подільської міської ради</w:t>
      </w:r>
      <w:r>
        <w:rPr>
          <w:color w:val="FF0000"/>
        </w:rPr>
        <w:t xml:space="preserve"> </w:t>
      </w:r>
      <w:r>
        <w:rPr/>
        <w:t>осіб,</w:t>
      </w:r>
      <w:r>
        <w:rPr>
          <w:color w:val="FF0000"/>
        </w:rPr>
        <w:t xml:space="preserve"> </w:t>
      </w:r>
      <w:r>
        <w:rPr/>
        <w:t>згідно з додатком №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color w:val="FF0000"/>
        </w:rPr>
        <w:t xml:space="preserve">  </w:t>
      </w:r>
      <w:r>
        <w:rPr/>
        <w:t>Виділити кошти на нагородження в сумі</w:t>
      </w:r>
      <w:r>
        <w:rPr>
          <w:color w:val="FF0000"/>
        </w:rPr>
        <w:t xml:space="preserve"> </w:t>
      </w:r>
      <w:r>
        <w:rPr/>
        <w:t>в сумі 8536,64грн.</w:t>
      </w:r>
      <w:r>
        <w:rPr>
          <w:color w:val="FF0000"/>
        </w:rPr>
        <w:t xml:space="preserve"> </w:t>
      </w:r>
      <w:r>
        <w:rPr/>
        <w:t>(вісім тисяч п’ятсот тридцять шість  гривень 64 коп.), згідно з додатком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color w:val="FF0000"/>
        </w:rPr>
        <w:t xml:space="preserve"> </w:t>
      </w:r>
      <w:r>
        <w:rPr/>
        <w:t>Фінансово-економічному управлінню міської ради (Політанській О.І.) профінансувати витрати, пов’язані з виділенням коштів по КПКВК 0210180 КЕКВ 2282  в сумі 8536,64грн. (вісім тисяч п’ятсот тридцять шість  гривень 64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color w:val="FF0000"/>
        </w:rPr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>
          <w:color w:val="FF0000"/>
        </w:rPr>
        <w:t xml:space="preserve">  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голова                                    </w:t>
        <w:tab/>
        <w:tab/>
        <w:tab/>
        <w:t xml:space="preserve">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18.08.2020 р.№144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ників бойових д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медал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«За патріотизм до України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ов Денис Григо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нан Євгеній Федор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Артем Валерійович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2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18.08.2020 р.№144-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нтер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медал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«За волонтерську діяльність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ічок Володимир Вікто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ікова Валентина Олексіївна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18.08.2020 р.№144-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городження Почесними Грамо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ради  з наго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 29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19"/>
        <w:gridCol w:w="39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, пос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іков Данило Михайл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ідповідальний виконавець групи документального забезпечення головного оперативно-розшукового відділу, старший прапорщ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єк Ірина Вітал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ільничний інспектор прикордонної служби, старший прапорщ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Гавришко Олександр 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тарший технік – начальник групи інженерних машин відділення інженерного забезпечення відділу озброєння та інженерно-технічного забезпечення, старший прапорщи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ороз Руслан Дмит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ий комісар об’єднаного міського військового комісаріату,підполков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ол Валентин Михай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фіцер відділення комплектування об’єднаного міського військового комісаріату, капіта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орчук Віталій Вікто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ення зв’язку та інформатизації об’єднаного міського військового комісаріату, сержа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жинський Артур Геннад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ення офіцерів запасу і кадрів, службовець ЗС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Лариса Іван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ьничний офіцер поліції сектору превенції Могилів-Подільського відділу поліції Головного управління Національної поліції у Вінницькій області, лейтенант полі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ганчук Віталій Василь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дчий відділення Могилів-Подільського відділу поліції Головного управління Національної поліції у Вінницькій області, старший лейтенант полі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волюк Владислав Ів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лейтенант поліції, слідчий відділення Могилів-Подільського відділу поліції Головного управління Національної поліції у Вінницькій області, старший лейтенант полі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Віталій Ів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відділу інспектування  КП «Муніципальна ва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ан Олексанлра Вадим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відділу інспектування  КП «Муніципальна ва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ород Світлана Пет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відділу інспектування  КП «Муніципальна ва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енюк Дмитро Павлович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№ 4 </w:t>
      </w:r>
    </w:p>
    <w:p>
      <w:pPr>
        <w:pStyle w:val="Normal"/>
        <w:jc w:val="right"/>
        <w:rPr/>
      </w:pPr>
      <w:r>
        <w:rPr>
          <w:sz w:val="24"/>
          <w:szCs w:val="24"/>
        </w:rPr>
        <w:t>до розпорядження 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____________№________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86"/>
        <w:gridCol w:w="2120"/>
        <w:gridCol w:w="1975"/>
        <w:gridCol w:w="211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іков Данило Михайлович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єк Ірина Віталії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ко Олександр Миколай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Руслан Дмитр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ол Валентин Михайл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орчук Віталій Віктор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жинський Артур Геннадій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Лариса Івані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ганчук Віталій Василь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волюк Владислав Іван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Віталій Іван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ан Олексанлра Вадимі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ород Світлана Петрі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енюк Дмитро Павл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7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36,64грн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36,64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00,00 грн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Керуючий справами виконкому                                          </w:t>
        <w:tab/>
        <w:t xml:space="preserve">       Р.Горбатюк</w:t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7:00Z</dcterms:created>
  <dc:creator>Admin</dc:creator>
  <dc:description/>
  <cp:keywords/>
  <dc:language>en-US</dc:language>
  <cp:lastModifiedBy>Пользователь Windows</cp:lastModifiedBy>
  <cp:lastPrinted>2020-08-17T13:04:00Z</cp:lastPrinted>
  <dcterms:modified xsi:type="dcterms:W3CDTF">2020-08-18T07:05:00Z</dcterms:modified>
  <cp:revision>66</cp:revision>
  <dc:subject/>
  <dc:title> </dc:title>
</cp:coreProperties>
</file>