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8.08.2020 р.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3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/>
      </w:pPr>
      <w:r>
        <w:rPr>
          <w:b/>
        </w:rPr>
        <w:t xml:space="preserve">учасникам бойових дій та волонтерам з нагоди відзна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 річниці незалежності Україн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олонтерам та учасникам бойових дій в сумі 2500,00 грн. (дві тисячі п’ятсот 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інансово-економічному управлінню міської ради (Політанській О.І.) профінансувати витрати, пов’язані з виділенням коштів по КПКВК 0213242 КЕКВ  2730 в сумі  2500,00 грн. (дві тисячі п’ятсот гривень 00 коп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                                             </w:t>
      </w: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від                             №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иділення коштів для надання матеріальної допомог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учасникам бойових дій та волонтерам з нагоди відзна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 річниці незалежності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</w:t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969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ту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ов Денис Григ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гнан Євгеній Фед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 Артем Вале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нте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річок Володимир Ві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нте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ікова Валентина Олекс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 </w:t>
      </w:r>
      <w:r>
        <w:rPr>
          <w:b/>
        </w:rPr>
        <w:t>Разом:    2500   грн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jc w:val="right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_____________</w:t>
            </w:r>
          </w:p>
        </w:tc>
        <w:tc>
          <w:tcPr>
            <w:tcW w:w="39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/>
      </w:pPr>
      <w:r>
        <w:rPr>
          <w:b/>
        </w:rPr>
        <w:t xml:space="preserve">учасникам бойових дій та волонтерам з нагоди відзна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 річниці незалежності Україн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олонтерам та учасникам бойових дій в сумі 2500,00 грн. (дві тисячі п’ятсот  гривень 00 коп.) згідно додатк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інансово-економічному управлінню міської ради (Політанській О.І.) профінансувати витрати, пов’язані з виділенням коштів по КПКВК 0213242 КЕКВ  2730 в сумі  2500,00 грн. (дві тисячі п’ятсот гривень 00 коп.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.о. заступника міського голови з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итань діяльності виконавчих органів,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4"/>
          <w:szCs w:val="24"/>
        </w:rPr>
        <w:t xml:space="preserve">начальник відділу інформаційної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4"/>
          <w:szCs w:val="24"/>
        </w:rPr>
        <w:t xml:space="preserve">та комунікацій з громадськістю                     </w:t>
        <w:tab/>
        <w:tab/>
        <w:tab/>
        <w:t xml:space="preserve">         І.Щербакова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екретар міської ради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в.о. першого заступника міського голови                               М. Гоцуля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sz w:val="26"/>
          <w:szCs w:val="26"/>
        </w:rPr>
        <w:t>Керуючий справами виконкому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начальника фінансово-економічного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, заступник фінансово-економічного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правління                                      </w:t>
        <w:tab/>
        <w:tab/>
        <w:tab/>
        <w:tab/>
        <w:t xml:space="preserve">         О.Політанськ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відділу  бухгалтерського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ліку та звітності                                                                          М. Куйбід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 юридичного відділу                                                 І. Покима </w:t>
      </w:r>
    </w:p>
    <w:p>
      <w:pPr>
        <w:pStyle w:val="Normal"/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до проекту розпорядження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від                       №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иділення коштів для надання матеріальної допомог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учасникам бойових дій та волонтерам з нагоди відзна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 річниці незалежності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</w:t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969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ту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льов Денис Григ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игнан Євгеній Фед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 бойових д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птев Артем Вале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нте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річок Володимир Ві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нте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ікова Валентина Олекс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 грн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 </w:t>
      </w:r>
      <w:r>
        <w:rPr>
          <w:b/>
        </w:rPr>
        <w:t>Разом:    2500   грн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еруючий справами виконкому   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 xml:space="preserve">Начальник відділу інформаційної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 xml:space="preserve">та комунікацій з громадськістю        </w:t>
        <w:tab/>
        <w:tab/>
        <w:tab/>
        <w:tab/>
        <w:t xml:space="preserve">        І.Щербакова </w:t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07:00Z</dcterms:created>
  <dc:creator>Admin</dc:creator>
  <dc:description/>
  <cp:keywords/>
  <dc:language>en-US</dc:language>
  <cp:lastModifiedBy>Пользователь Windows</cp:lastModifiedBy>
  <cp:lastPrinted>2020-08-17T13:31:00Z</cp:lastPrinted>
  <dcterms:modified xsi:type="dcterms:W3CDTF">2020-08-18T06:57:00Z</dcterms:modified>
  <cp:revision>58</cp:revision>
  <dc:subject/>
  <dc:title> </dc:title>
</cp:coreProperties>
</file>