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18.08.2020 р. 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41-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, яка проживає по ______________в розмірі 1500 (одна тисяча п’ятсот) гривень в зв’язку з скрутним матеріальним становищем (вдова загиблого ветерана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, який  проживає по ______________, 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, яка  проживає по ______________  в розмірі 2000 (дві тисячі) гривень в зв’язку з скрутним матеріальним становищем (член сім’ї загиблого під час проходження військової служб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, яка проживає по 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, який проживає по ______________в розмірі 1500 (одна тисяча п’ятсот) гривень в зв’язку з скрутним матеріальним становищем (учасник бойових ді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, яка  проживає по 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7. ______________, який проживає по ______________в розмірі 1500 (одна тисяча п’ятсот) гривень в зв’язку з скрутним матеріальним становищем (інвалід ІІІ груп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, яка  проживає по ______________в розмірі 2000 (дві тисячі) гривень в зв’язку з скрутним матеріальним становищем (виховує дитину- інваліда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, яка  проживає по 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, який  проживає по ______________в розмірі 1500 (одна тисяча п’ятсот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, яка проживає по ______________в розмірі 2000 (дві тисячі) гривень в зв’язку з скрутним матеріальним становищем ( 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, яка  проживає по ______________в розмірі 1500 (одна тисяча п’ятсот) гривень в зв’язку з скрутним матеріальним становищем (член сім’ї загиблого ветерана 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, який проживає по 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, яка проживає по ______________в розмірі 2000 (дві тисячі) гривень в зв’язку з скрутним матеріальним становищем (в зв’язку з виниклими обставинами, на поховання Баюрко В.Г.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, яка проживає по ______________в розмірі 2000 (дві тисячі) гривень в зв’язку з скрутним матеріальним становищем (в зв’язку з виниклими обставинами, на поховання ______________.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, який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4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45 500,00 грн. ( сорок п’ять тисяч п’ятсот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49:00Z</dcterms:created>
  <dc:creator>Пользователь Windows</dc:creator>
  <dc:description/>
  <cp:keywords/>
  <dc:language>en-US</dc:language>
  <cp:lastModifiedBy>Admin</cp:lastModifiedBy>
  <cp:lastPrinted>2020-08-14T12:45:00Z</cp:lastPrinted>
  <dcterms:modified xsi:type="dcterms:W3CDTF">2020-08-25T04:49:00Z</dcterms:modified>
  <cp:revision>2</cp:revision>
  <dc:subject/>
  <dc:title/>
</cp:coreProperties>
</file>