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Додаток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</w:t>
      </w:r>
      <w:r>
        <w:rPr>
          <w:b/>
          <w:lang w:val="uk-UA"/>
        </w:rPr>
        <w:t>розпорядження  міського голови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від  14.08.2020 року № 137-р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ісії з прийняття-передачі  справ і документів з кадрових питань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батюк Руслан Володимир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/>
            </w:pPr>
            <w:r>
              <w:rPr>
                <w:b/>
                <w:lang w:val="uk-UA"/>
              </w:rPr>
              <w:t>голова комісії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изова Лариса Миколаївна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у справах дітей служби у справах дітей, сім’ї та молоді Могилів-Подільської міської ради, </w:t>
            </w:r>
            <w:r>
              <w:rPr>
                <w:b/>
                <w:lang w:val="uk-UA"/>
              </w:rPr>
              <w:t>секретар комісії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има Інна Олександрівн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апарату міської ради та виконкому </w:t>
            </w:r>
          </w:p>
        </w:tc>
      </w:tr>
      <w:tr>
        <w:trPr>
          <w:trHeight w:val="5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йбіда Марія Василівн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відділу бухгалтерського обліку та звітності, головний бухгалтер</w:t>
            </w:r>
          </w:p>
        </w:tc>
      </w:tr>
      <w:tr>
        <w:trPr>
          <w:trHeight w:val="5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роленко Людмила Іванівна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 загального відділу апарату міської ради та виконкому, в.о. начальника загального відділу апарату міської ради та виконкому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Р. Горбатюк</w:t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2943"/>
        <w:gridCol w:w="54"/>
        <w:gridCol w:w="2887"/>
        <w:gridCol w:w="864"/>
        <w:gridCol w:w="2402"/>
        <w:gridCol w:w="1038"/>
      </w:tblGrid>
      <w:tr>
        <w:trPr/>
        <w:tc>
          <w:tcPr>
            <w:tcW w:w="3098" w:type="dxa"/>
            <w:gridSpan w:val="3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  14.08.2020 р.</w:t>
            </w:r>
          </w:p>
        </w:tc>
        <w:tc>
          <w:tcPr>
            <w:tcW w:w="3751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gridSpan w:val="2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Calibri"/>
                <w:color w:val="000000"/>
                <w:lang w:val="uk-UA" w:eastAsia="en-US"/>
              </w:rPr>
              <w:t>137-р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9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3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ind w:left="-5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60" w:hanging="0"/>
        <w:jc w:val="center"/>
        <w:rPr/>
      </w:pPr>
      <w:r>
        <w:rPr>
          <w:b/>
          <w:lang w:val="uk-UA"/>
        </w:rPr>
        <w:t>Про приймання-передачі справ і документів з кадрових питань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Керуючись ст.42 Закону України «Про місцеве самоврядування в Україні», враховуючи заяву від 14.08.2020 року та розпорядження №199-к від 14.08.2020 року про звільнення з посади Шинкарук Тетяни Борисівни - начальника відділу кадрової роботи апарату міської ради та виконкому: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before="0" w:after="200"/>
        <w:ind w:left="-180" w:hanging="0"/>
        <w:jc w:val="both"/>
        <w:rPr/>
      </w:pPr>
      <w:r>
        <w:rPr>
          <w:lang w:val="uk-UA"/>
        </w:rPr>
        <w:t>1.  Створити та затвердити склад комісії з приймання–передачі кадрових справ і документів з кадрових питань,  згідно додатку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before="0" w:after="200"/>
        <w:ind w:left="-180" w:hanging="0"/>
        <w:jc w:val="both"/>
        <w:rPr>
          <w:lang w:val="uk-UA"/>
        </w:rPr>
      </w:pPr>
      <w:r>
        <w:rPr>
          <w:lang w:val="uk-UA"/>
        </w:rPr>
        <w:t>2. Шинкарук Т.Б. передати, а Бизовій Л.М. прийняти з 27 по 31 серпня 2020 року справи, документи, печатку відділу кадрової роботи апарату міської ради та виконкому за актом приймання-передавання справ і документів. Акт подати на затвердження 31.08.2020 року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>3. Контроль за виконанням даного розпорядження покласти на керуючого справами виконкому Горбатюка Р.В.</w:t>
      </w:r>
    </w:p>
    <w:p>
      <w:pPr>
        <w:pStyle w:val="Normal"/>
        <w:tabs>
          <w:tab w:val="clear" w:pos="708"/>
          <w:tab w:val="left" w:pos="5655" w:leader="none"/>
        </w:tabs>
        <w:ind w:left="-5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55" w:leader="none"/>
        </w:tabs>
        <w:ind w:left="-5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55" w:leader="none"/>
        </w:tabs>
        <w:ind w:left="-54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>Петро БРОВКО</w:t>
      </w:r>
    </w:p>
    <w:p>
      <w:pPr>
        <w:pStyle w:val="Normal"/>
        <w:tabs>
          <w:tab w:val="clear" w:pos="708"/>
          <w:tab w:val="left" w:pos="5655" w:leader="none"/>
        </w:tabs>
        <w:ind w:left="-5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55" w:leader="none"/>
        </w:tabs>
        <w:ind w:left="-5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55" w:leader="none"/>
        </w:tabs>
        <w:ind w:left="-5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55" w:leader="none"/>
        </w:tabs>
        <w:ind w:left="-5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55" w:leader="none"/>
        </w:tabs>
        <w:ind w:left="-5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55" w:leader="none"/>
        </w:tabs>
        <w:ind w:left="-5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19:00Z</dcterms:created>
  <dc:creator>ЖКГ</dc:creator>
  <dc:description/>
  <cp:keywords/>
  <dc:language>en-US</dc:language>
  <cp:lastModifiedBy>Пользователь Windows</cp:lastModifiedBy>
  <cp:lastPrinted>2020-08-14T12:05:00Z</cp:lastPrinted>
  <dcterms:modified xsi:type="dcterms:W3CDTF">2020-08-14T09:12:00Z</dcterms:modified>
  <cp:revision>10</cp:revision>
  <dc:subject/>
  <dc:title/>
</cp:coreProperties>
</file>