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 10.08.2020 р. 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33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, який проживає по _____________  в розмірі 2000 (дві тисячі) гривень в зв’язку з скрутним матеріальним становищем ( 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, яка  проживає по _______________в розмірі 2000 (дві тисячі) гривень в зв’язку з скрутним матеріальним становищем (в зв’язку зі смертю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, яка  проживає по _______________в розмірі 2000 (дві тисячі) гривень в зв’язку з скрутним матеріальним становищем ( 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, яка проживає по _______________в розмірі 2500 (дві тисячі п’ятсот) гривень в зв’язку з скрутним матеріальним становищем ( в зв’язку зі смертю матері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5. _______________, яка проживає по _______________в розмірі 2000 (дві тисячі) гривень в зв’язку з скрутним матеріальним становищем 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_, яка  проживає по _______________в розмірі 2500 (дві тисячі п’ятсот) гривень в зв’язку з скрутним матеріальним становищем (в зв’язку зі смертю матері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7. _______________, яка проживає по _______________в розмірі 2500 (дві тисячі п’ятсот) гривень в зв’язку з скрутним матеріальним становищем (інвалід ІІ групи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_, яка  проживає по _______________в розмірі 1500 (одна тисяча п’ятсот) гривень в зв’язку з скрутним матеріальним становищем (одинокий пенсіонер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_, яка  проживає по _______________в розмірі 2500 (дві тисячі п п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_, який  проживає по _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1. _______________, який проживає по _______________в розмірі 2000 (дві тисячі) гривень в зв’язку з скрутним матеріальним становищем ( інвалід І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2. _______________, який  проживає по _______________в розмірі 2000 (дві тисячі) гривень в зв’язку з скрутним матеріальним становищем (інвалід вій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3. _______________, яка  проживає по _______________в розмірі 2000 (дві тисячі) гривень в зв’язку з скрутним матеріальним становищем (член сім’ї, 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4. _______________, яка проживає по _______________в розмірі 2000 (дві тисячі ) гривень в зв’язку з скрутним матеріальним становищем ( інвалід І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5. _______________, яка проживає по _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6. _______________, яка  проживає по _______________в розмірі 2000 (дві тисячі 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7. _______________, яка  проживає по _______________в розмірі 2500 (дві тисячі п’ятсот) гривень в зв’язку з скрутним матеріальним становищем (багатодітна сім’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8. _______________, яка  проживає по _______________в розмірі 2000 (дві тисячі) гривень в зв’язку з скрутним матеріальним становищем (в зв’язку зі смертю сина)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9. _______________, яка  проживає по _______________в розмірі 2000 (дві тисячі) гривень в зв’язку з скрутним матеріальним становищем (інвалід І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0. _______________, яка проживає по _______________в розмірі 2500 (дві тисячі п’ятсот) гривень в зв’язку з скрутним матеріальним становищем ( в зв’язку зі смертю матері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, яка проживає по _______________в розмірі 2000 (дві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_, яка проживає по 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, яка проживає по _______________в розмірі 2000 (дві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, яка проживає по _______________в розмірі 2000 (дві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, яка проживає по 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, яка проживає по _______________ в розмірі 2000 (дві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_, яка проживає по _______________в розмірі 2000 (дві тисячі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57 000,00 грн. ( п’ятдесят сім тисяч 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45:00Z</dcterms:created>
  <dc:creator>Пользователь Windows</dc:creator>
  <dc:description/>
  <cp:keywords/>
  <dc:language>en-US</dc:language>
  <cp:lastModifiedBy>Admin</cp:lastModifiedBy>
  <cp:lastPrinted>2020-08-07T08:14:00Z</cp:lastPrinted>
  <dcterms:modified xsi:type="dcterms:W3CDTF">2020-08-25T04:45:00Z</dcterms:modified>
  <cp:revision>2</cp:revision>
  <dc:subject/>
  <dc:title/>
</cp:coreProperties>
</file>