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07.08.2020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04.08.2020р. №131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120 «Заходи з організації рятування на водах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4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20-08-07T06:18:00Z</dcterms:modified>
  <cp:revision>106</cp:revision>
  <dc:subject/>
  <dc:title>                                                                                          проект</dc:title>
</cp:coreProperties>
</file>