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8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 розпорядження  голови Чернівецької райдержадміністрації    від 24 січня 2020року  №14 та  рішення  35 сесії Мурованокуриловецької районної ради  7 скликання  від 19 червня 2020року  №470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 Інші субвенції з місцевого бюджету» на суму 16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омунальній службі «Дністер»  по КПКВ 0218120 КЕКВ 2610 на суму  16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кошторису управління праці та соціального  захисту населення міської  ради згідно  листа Департаменту фінансів  Вінницької облдержадміністрації  та відповідно до розпорядження голови обласної державної адміністрації від 30.07.2020року №484  по доходах та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идатках  збільшити КПКВ 0813033 КЕКВ 2610 в червні місяці  на суму 2893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доходах збільшити   КБКД 41053900 « Інші субвенції з місцевого бюджету»  в  червні місяці  на суму 289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 зміни до кошторису управління освіти міської 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611010 КЕКВ 3132 на суму 27153,9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611020 КЕКВ 3132 на суму 27153,9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І.</w:t>
      </w:r>
    </w:p>
    <w:sectPr>
      <w:type w:val="nextPage"/>
      <w:pgSz w:w="11906" w:h="16838"/>
      <w:pgMar w:left="1800" w:right="567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8:00Z</dcterms:created>
  <dc:creator>Пользователь Windows</dc:creator>
  <dc:description/>
  <cp:keywords/>
  <dc:language>en-US</dc:language>
  <cp:lastModifiedBy>Admin</cp:lastModifiedBy>
  <cp:lastPrinted>2020-08-04T09:22:00Z</cp:lastPrinted>
  <dcterms:modified xsi:type="dcterms:W3CDTF">2020-08-05T06:48:00Z</dcterms:modified>
  <cp:revision>2</cp:revision>
  <dc:subject/>
  <dc:title> </dc:title>
</cp:coreProperties>
</file>