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4.08.2020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матеріальної допомоги військовослужбовц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го прикордонного загону </w:t>
      </w:r>
    </w:p>
    <w:p>
      <w:pPr>
        <w:pStyle w:val="Normal"/>
        <w:jc w:val="center"/>
        <w:rPr/>
      </w:pPr>
      <w:r>
        <w:rPr>
          <w:b/>
        </w:rPr>
        <w:t>з нагоди  6-ї річниці виходу з Довжанськ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</w:rPr>
        <w:t xml:space="preserve"> </w:t>
      </w:r>
      <w:r>
        <w:rPr/>
        <w:t>враховуючи клопотання начальника Могилів-Подільського прикордонного загону імені Героя України старшого лейтенанта В’ячеслава Семенова, полковника С.Соколовського</w:t>
      </w:r>
      <w:r>
        <w:rPr>
          <w:color w:val="FF0000"/>
        </w:rPr>
        <w:t xml:space="preserve"> </w:t>
      </w:r>
      <w:r>
        <w:rPr/>
        <w:t>від 31.07.2020р.та з нагоди  з нагоди 6-ї річниці виходу з Довжансь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грошової матеріальної допомоги прикордонникам-учасникам бойових дій в сумі 2500,00 грн. (дві тисячі п’ятсот  гривень 00 коп.)</w:t>
      </w:r>
      <w:r>
        <w:rPr>
          <w:color w:val="FF0000"/>
        </w:rPr>
        <w:t xml:space="preserve"> </w:t>
      </w:r>
      <w:r>
        <w:rPr/>
        <w:t xml:space="preserve">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виділенням коштів по КПКВК 0213242 КЕКВ  2730 в сумі  2500,00 грн. (дві тисячі п’ятсот гривень 00 коп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  04.08.2020р.     №  130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для надання матеріальної допомоги військовослужбовцям Могилів-Подільського прикордонного загону </w:t>
      </w:r>
    </w:p>
    <w:p>
      <w:pPr>
        <w:pStyle w:val="Normal"/>
        <w:jc w:val="center"/>
        <w:rPr/>
      </w:pPr>
      <w:r>
        <w:rPr>
          <w:b/>
        </w:rPr>
        <w:t>з нагоди  6-ї річниці виходу з Довжанська</w:t>
      </w:r>
      <w:r>
        <w:rPr/>
        <w:t xml:space="preserve">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252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1 категорії – інструктор кінологічної групи відділення інспекторів прикордонної служби «Могилів-Подільський» (тип А), старший прапор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ков Ігор Анатол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технік – водій групи логістики відділення інспекторів прикордонної служби «Яруга» (тип В), прапор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ий Валентин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ік – водій групи логістики відділення інспекторів прикордонної служби «Лядова» (тип В), прапорщ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ий Руслан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1 категорії – снайпера відділу прикордонної служби (тип С), прапор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к Андрій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ік відділення телекомунікаційних систем центру зв’язку та інформаційних систем, прапорщ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йчук Вікто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</w:t>
      </w:r>
      <w:r>
        <w:rPr>
          <w:b/>
        </w:rPr>
        <w:t>Разом:    2500  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7:00Z</dcterms:created>
  <dc:creator>Admin</dc:creator>
  <dc:description/>
  <cp:keywords/>
  <dc:language>en-US</dc:language>
  <cp:lastModifiedBy>Admin</cp:lastModifiedBy>
  <cp:lastPrinted>2019-02-13T10:37:00Z</cp:lastPrinted>
  <dcterms:modified xsi:type="dcterms:W3CDTF">2020-08-05T06:47:00Z</dcterms:modified>
  <cp:revision>2</cp:revision>
  <dc:subject/>
  <dc:title> </dc:title>
</cp:coreProperties>
</file>