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8"/>
          <w:lang w:val="uk-UA" w:eastAsia="en-US"/>
        </w:rPr>
      </w:pPr>
      <w:r>
        <w:rPr>
          <w:rFonts w:eastAsia="Calibri"/>
          <w:b/>
          <w:color w:val="FF0000"/>
          <w:sz w:val="26"/>
          <w:szCs w:val="28"/>
          <w:lang w:val="uk-U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4036"/>
        <w:gridCol w:w="3700"/>
      </w:tblGrid>
      <w:tr>
        <w:trPr/>
        <w:tc>
          <w:tcPr>
            <w:tcW w:w="33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5.02.2020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-р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 відзначення в місті Могилеві-Подільському Д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часників бойових дій на території інших держав 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lang w:val="uk-UA"/>
        </w:rPr>
        <w:t xml:space="preserve">та 31-ї річниці виведення  військ </w:t>
      </w:r>
      <w:r>
        <w:rPr>
          <w:b/>
          <w:bCs/>
          <w:szCs w:val="28"/>
          <w:lang w:val="uk-UA"/>
        </w:rPr>
        <w:t xml:space="preserve">колишнього </w:t>
      </w:r>
      <w:r>
        <w:rPr>
          <w:b/>
          <w:bCs/>
          <w:szCs w:val="28"/>
          <w:lang w:val="ru-RU"/>
        </w:rPr>
        <w:t>СРСР</w:t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 xml:space="preserve"> </w:t>
      </w:r>
      <w:r>
        <w:rPr>
          <w:b/>
          <w:lang w:val="uk-UA"/>
        </w:rPr>
        <w:t>з Республіки Афганістан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Закону України «Про статус ветеранів війни, гарантії їх соціального захисту», ст. 42 Закону України «Про місцеве самоврядування в Україні», Указу Президента України </w:t>
      </w:r>
      <w:r>
        <w:rPr>
          <w:szCs w:val="28"/>
          <w:lang w:val="uk-UA"/>
        </w:rPr>
        <w:t>від 11 лютого 2004 року                №180/2004 «Про День вшанування учасників бойових дій на території інших держав»</w:t>
      </w:r>
      <w:r>
        <w:rPr>
          <w:lang w:val="uk-UA"/>
        </w:rPr>
        <w:t xml:space="preserve"> та з метою вшанування подвигу військовослужбовців при виконанні обов’язків військової служби та поліпшення соціального захисту ветеранів війни, а також національно-патріотичного виховання молоді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Створити та затвердити склад організаційного  комітету по  підготовці та відзначенню в м. Могилеві-Подільському Дня учасників бойових дій на території інших держав та річниці виведення військ колишнього СРСР з Республіки Афганістан, згідно з  додатком № 1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Затвердити  план заходів з  підготовки та  відзначення в м. Могилеві-Подільському Дня учасників бойових дій на території інших держав та 31-ї річниці виведення військ колишнього СРСР з Республіки Афганістан,  згідно додатку № 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15 лютого 2020 року до 13.00 год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Контроль за виконанням цього розпорядж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Щербакову І.Л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</w:t>
      </w:r>
      <w:r>
        <w:rPr>
          <w:sz w:val="24"/>
          <w:lang w:val="uk-UA"/>
        </w:rPr>
        <w:t>Підготувала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І.Щербакова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  <w:lang w:val="uk-UA"/>
        </w:rPr>
        <w:t>Додаток №  1</w:t>
      </w:r>
    </w:p>
    <w:p>
      <w:pPr>
        <w:pStyle w:val="Normal"/>
        <w:jc w:val="right"/>
        <w:rPr/>
      </w:pPr>
      <w:r>
        <w:rPr>
          <w:szCs w:val="28"/>
          <w:lang w:val="uk-UA"/>
        </w:rPr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>від   05.02.2020р.  №</w:t>
      </w:r>
      <w:r>
        <w:rPr>
          <w:szCs w:val="28"/>
        </w:rPr>
        <w:t> </w:t>
      </w:r>
      <w:r>
        <w:rPr>
          <w:szCs w:val="28"/>
          <w:lang w:val="uk-UA"/>
        </w:rPr>
        <w:t xml:space="preserve"> 13-р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організаційного комітету з підготовки та відзначення </w:t>
      </w:r>
      <w:r>
        <w:rPr>
          <w:b/>
          <w:lang w:val="uk-UA"/>
        </w:rPr>
        <w:t>Дня учасників бойових дій на території інших держав та річ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03"/>
        <w:gridCol w:w="67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ербакова І.Л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.о. заступника міського голови з питань діяльності виконавчих органів, начальник відділу інформаційної діяльності та комунікацій  з громадськістю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икуляк А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міської спілки ветеранів війни в Афганістані, заступник голови оргкомітет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луд Т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онечний В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о. начальника відділу культури і туризму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менко Т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ПП «Редакція газети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хонець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дон В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медичного коледжу (за згодою)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аячковський В.М.       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монтажно-економічного коледжу (за згодо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ьмір В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технолого-економічного коледжу (за згодо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вєткова Е.Ф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філії професійного ліцею сфери послуг (за згодо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валов В.Ф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вков Д.Д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стовик І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фінансово-економічного управління міської ради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устовський М.Г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ради міської організації ветеранів України (за згодою)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йнега Л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праці та соц. захист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вицький Ю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Могилів-Подільського ВП ГУНП у Вінницькій обл.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еватова Н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рабун О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ГО учасників АТО «Патріот України» (за згодою)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нько І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з питань надзвичайних ситуацій, оборонної, мобілізаційної роботи та діяльності   правоохоронних органів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йціх П.Д.</w:t>
              <w:tab/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КП «Муніципальна варта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hd w:fill="FFFFFF" w:val="clear"/>
                <w:lang w:val="ru-RU"/>
              </w:rPr>
              <w:t>Агапіт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hd w:fill="FFFFFF" w:val="clear"/>
                <w:lang w:val="uk-UA"/>
              </w:rPr>
              <w:t xml:space="preserve">Керуючий Шаргородської та Могилів-Подільської Епархії </w:t>
            </w:r>
            <w:r>
              <w:rPr>
                <w:sz w:val="24"/>
                <w:lang w:val="uk-UA"/>
              </w:rPr>
              <w:t>(за згодою)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шак П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тоятель католицької церкви(за згодою)</w:t>
            </w:r>
          </w:p>
        </w:tc>
      </w:tr>
    </w:tbl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/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right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даток № 2 </w:t>
      </w:r>
    </w:p>
    <w:p>
      <w:pPr>
        <w:pStyle w:val="Normal"/>
        <w:jc w:val="right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до розпорядження міського  голови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 xml:space="preserve">від   05.02.2020р.    </w:t>
      </w:r>
      <w:r>
        <w:rPr>
          <w:szCs w:val="28"/>
          <w:lang w:val="ru-RU"/>
        </w:rPr>
        <w:t>№</w:t>
      </w:r>
      <w:r>
        <w:rPr>
          <w:szCs w:val="28"/>
        </w:rPr>
        <w:t> </w:t>
      </w:r>
      <w:r>
        <w:rPr>
          <w:szCs w:val="28"/>
          <w:lang w:val="uk-UA"/>
        </w:rPr>
        <w:t>13 -р</w:t>
      </w:r>
    </w:p>
    <w:p>
      <w:pPr>
        <w:pStyle w:val="Normal"/>
        <w:jc w:val="right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підготовки та відзначення </w:t>
      </w:r>
      <w:r>
        <w:rPr>
          <w:b/>
          <w:lang w:val="uk-UA"/>
        </w:rPr>
        <w:t xml:space="preserve">Дня учасників бойових </w:t>
      </w:r>
    </w:p>
    <w:p>
      <w:pPr>
        <w:pStyle w:val="Normal"/>
        <w:jc w:val="center"/>
        <w:rPr/>
      </w:pPr>
      <w:r>
        <w:rPr>
          <w:b/>
          <w:lang w:val="uk-UA"/>
        </w:rPr>
        <w:t>дій на території інших держав та 31-ї річниці</w:t>
      </w:r>
    </w:p>
    <w:p>
      <w:pPr>
        <w:pStyle w:val="Normal"/>
        <w:jc w:val="center"/>
        <w:rPr/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користати</w:t>
      </w:r>
      <w:r>
        <w:rPr>
          <w:sz w:val="26"/>
          <w:szCs w:val="26"/>
          <w:lang w:val="uk-UA"/>
        </w:rPr>
        <w:t xml:space="preserve"> підготовку до відзначення Дня учасників бойових дій на території інших держав та 31-ї річниці виведення  радянських військ з Республіки Афганістан для консолідації суспільства, збереження героїчних традицій старших поколінь, привернення уваги суспільства до проблем національно-патріотичного виховання молоді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uk-UA"/>
        </w:rPr>
        <w:t xml:space="preserve">Протягом  2020 року                 </w:t>
        <w:tab/>
        <w:tab/>
        <w:tab/>
        <w:tab/>
        <w:tab/>
        <w:t xml:space="preserve">           Оргкомітет</w:t>
      </w:r>
    </w:p>
    <w:p>
      <w:pPr>
        <w:pStyle w:val="Normal"/>
        <w:ind w:left="360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Забезпечити: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.1.</w:t>
      </w:r>
      <w:r>
        <w:rPr>
          <w:sz w:val="26"/>
          <w:szCs w:val="26"/>
          <w:lang w:val="uk-UA"/>
        </w:rPr>
        <w:t xml:space="preserve"> Упорядкування Меморіалу пам’яті, меморіальних дощок воїнам афганцям.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До 15 лютого  2020 року                                                                    Управління ЖКГ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а спілка ветеранів 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uk-UA"/>
        </w:rPr>
        <w:t>війни в Афганістані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2.2</w:t>
      </w:r>
      <w:r>
        <w:rPr>
          <w:sz w:val="26"/>
          <w:szCs w:val="26"/>
          <w:lang w:val="uk-UA"/>
        </w:rPr>
        <w:t>.Охорону громадського порядку та медичний супровід під час проведення урочистих заходів.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15 лютого 2020 року                                       Могилів-Подільський </w:t>
      </w:r>
      <w:r>
        <w:rPr>
          <w:lang w:val="uk-UA"/>
        </w:rPr>
        <w:t xml:space="preserve">ВП ГУНП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 Вінницькій обл.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Ц ПМСД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2.3.</w:t>
      </w:r>
      <w:r>
        <w:rPr>
          <w:sz w:val="26"/>
          <w:szCs w:val="26"/>
          <w:lang w:val="uk-UA"/>
        </w:rPr>
        <w:t xml:space="preserve"> Висвітлення зазначеної тематики та заходів з підготовки та відзначення Дня учасників бойових дій на території інших держав та 31-ї річниці виведення радянських військ з Республіки Афганістан з використанням інформаційно-довідкових та  історичних джерел в міських засобах інформації.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Протягом  лютого 2019 року             </w:t>
        <w:tab/>
        <w:tab/>
        <w:t>Відділ інформаційної діяльності  та комунікацій з громадськістю;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Вжити заходів щодо поліпшення соціально-побутового та медичного обслуговування учасників бойових дій на території інших держав, в тому числі проведення їх диспансеризації, а у разі потреби стаціонарне лікування.</w:t>
      </w:r>
    </w:p>
    <w:p>
      <w:pPr>
        <w:pStyle w:val="Normal"/>
        <w:ind w:left="360" w:hanging="0"/>
        <w:jc w:val="right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остійно             </w:t>
        <w:tab/>
        <w:t xml:space="preserve">                                       Управління праці та соціального 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</w:t>
      </w:r>
      <w:r>
        <w:rPr>
          <w:b/>
          <w:sz w:val="26"/>
          <w:szCs w:val="26"/>
          <w:lang w:val="uk-UA"/>
        </w:rPr>
        <w:t>захисту населення;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Ц ПМСД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Організувати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4.1. Урочисті збори з нагоди Дня учасників бойових дій на території інших держав та річниці виведення військ колишнього СРСР з Республіки Афганістан, покладання вінків та квітів до пам’ятників воїнам-афганцям за участю учасників бойових дій на території інших держав, представників місцевої влади, широкого кола громадськості, молоді міс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15 лютого 2020 року   </w:t>
        <w:tab/>
        <w:tab/>
        <w:tab/>
        <w:t xml:space="preserve">  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 xml:space="preserve">управління мистецької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ітики і ресурсів;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міська спілка  ветеранів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йни в Афганістані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Проведення серед учнівської молоді, студентів спортивних змагань благодійних акцій, заходів, присвячених вшануванню пам'яті  загиблих під час війни в Республіці Афганістан та інших локальних конфліктах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Протягом лютого 2020 року                    Відділ з питань фізичної культури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 xml:space="preserve">та спорту; управління освіти; ВНЗ І-ІІ 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 xml:space="preserve">рівнів акредитації; філія проф. ліцею;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>міська спілка ветеранів  війни в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>Афганістан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4.3. В міських закладах культури, навчальних закладах, трудових колективах книжкові та  тематичні виставки, відкриті перегляди літератури, виховні години, уроки мужності, інші заходи, зустрічі з воїнами-інтернаціоналістами, звернувши особливу увагу на тих учасників бойових дій, які навчалися, працювали у вищезазначених колективах.     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тягом  лютого 2020 року   </w:t>
        <w:tab/>
        <w:tab/>
        <w:tab/>
        <w:tab/>
        <w:t xml:space="preserve">             Управління освіти; ВНЗ І-ІІ рівнів акредитації;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філія проф. ліцею сфери послуг;  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</w:t>
      </w:r>
      <w:r>
        <w:rPr>
          <w:b/>
          <w:sz w:val="26"/>
          <w:szCs w:val="26"/>
          <w:lang w:val="uk-UA"/>
        </w:rPr>
        <w:t xml:space="preserve">управління мистецької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ітики і ресурсів;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іська спілка ветеранів  війни в Афганістані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5. Оновити </w:t>
      </w:r>
      <w:r>
        <w:rPr>
          <w:sz w:val="26"/>
          <w:szCs w:val="26"/>
          <w:lang w:val="uk-UA"/>
        </w:rPr>
        <w:t>експозиції музейних кімнат (куточків) бойової слави в навчальних закладах міста.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ягом  лютого 2020 року</w:t>
        <w:tab/>
        <w:tab/>
        <w:t xml:space="preserve">       </w:t>
        <w:tab/>
        <w:tab/>
        <w:t xml:space="preserve">                         Управління освіти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 акредитації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філія проф. ліцею сфери послуг; 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</w:t>
      </w:r>
      <w:r>
        <w:rPr>
          <w:b/>
          <w:sz w:val="26"/>
          <w:szCs w:val="26"/>
          <w:lang w:val="uk-UA"/>
        </w:rPr>
        <w:t>міська спілка ветеранів  війни в Афганістані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 xml:space="preserve"> Надати матеріальну підтримку ветеранам війни в Республіці Афганістан, інших локальних конфліктах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15 лютого 2020р.</w:t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7. Рекомендувати</w:t>
      </w:r>
      <w:r>
        <w:rPr>
          <w:sz w:val="26"/>
          <w:szCs w:val="26"/>
          <w:lang w:val="uk-UA"/>
        </w:rPr>
        <w:t xml:space="preserve"> керівникам релігійних конфесій провести поминальні панахиди та заупокійні богослужіння в храмах за загиблими українськими воїнами -   учасниками бойових дій на території інших держа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15 лютого 2020 року</w:t>
      </w: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ab/>
        <w:tab/>
        <w:t xml:space="preserve">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993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3:00Z</dcterms:created>
  <dc:creator>Admin</dc:creator>
  <dc:description/>
  <cp:keywords/>
  <dc:language>en-US</dc:language>
  <cp:lastModifiedBy>Admin</cp:lastModifiedBy>
  <cp:lastPrinted>2019-02-08T12:37:00Z</cp:lastPrinted>
  <dcterms:modified xsi:type="dcterms:W3CDTF">2020-02-05T08:53:00Z</dcterms:modified>
  <cp:revision>2</cp:revision>
  <dc:subject/>
  <dc:title>ПРОЕКТ</dc:title>
</cp:coreProperties>
</file>