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8.07.2020р.</w:t>
            </w:r>
          </w:p>
        </w:tc>
        <w:tc>
          <w:tcPr>
            <w:tcW w:w="37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відведення місць та обладнання стендів, дошок оголошень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розміщення матеріалів передвиборної агіт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ind w:firstLine="708"/>
        <w:rPr/>
      </w:pPr>
      <w:r>
        <w:rPr>
          <w:lang w:val="uk-UA"/>
        </w:rPr>
        <w:t>Керуючись ст. 42 Закону України «Про місцеве самоврядування в Україні», відповідно до п. 2 ст.54 Закону України „</w:t>
      </w:r>
      <w:r>
        <w:rPr>
          <w:bCs/>
          <w:color w:val="333333"/>
          <w:shd w:fill="FFFFFF" w:val="clear"/>
        </w:rPr>
        <w:t>Про місцеві вибори</w:t>
      </w:r>
      <w:r>
        <w:rPr>
          <w:lang w:val="uk-UA"/>
        </w:rPr>
        <w:t>”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ind w:left="284" w:hanging="284"/>
        <w:rPr>
          <w:lang w:val="uk-UA"/>
        </w:rPr>
      </w:pPr>
      <w:r>
        <w:rPr>
          <w:lang w:val="uk-UA"/>
        </w:rPr>
        <w:t xml:space="preserve">Управлінню житлово-комунального господарства міської ради </w:t>
      </w:r>
    </w:p>
    <w:p>
      <w:pPr>
        <w:pStyle w:val="Normal"/>
        <w:ind w:left="284" w:hanging="0"/>
        <w:rPr>
          <w:lang w:val="uk-UA"/>
        </w:rPr>
      </w:pPr>
      <w:r>
        <w:rPr>
          <w:lang w:val="uk-UA"/>
        </w:rPr>
        <w:t xml:space="preserve">(Бохонець В.П.), директору МКП «Житловокомунгосп» </w:t>
      </w:r>
    </w:p>
    <w:p>
      <w:pPr>
        <w:pStyle w:val="Normal"/>
        <w:ind w:left="284" w:hanging="0"/>
        <w:rPr/>
      </w:pPr>
      <w:r>
        <w:rPr>
          <w:lang w:val="uk-UA"/>
        </w:rPr>
        <w:t>(Гаврильченко Г.М.), МКП «Комбінат комунальних підприємств» (Поцелуйко О.В.) у двотижневий термін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1.1. Відвести місця та обладнати стенди, дошки оголошень у людних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           </w:t>
      </w:r>
      <w:r>
        <w:rPr>
          <w:lang w:val="uk-UA"/>
        </w:rPr>
        <w:t>місцях для розміщення матеріалів передвиборної агітації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ab/>
        <w:tab/>
        <w:t xml:space="preserve"> - на будинку №301 по проспекту Незалежності;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ab/>
        <w:tab/>
        <w:t xml:space="preserve"> - на будинку №27 по вул. Київській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- в районі автовокзалу по просп. Героїв </w:t>
      </w:r>
      <w:r>
        <w:rPr>
          <w:i/>
          <w:lang w:val="uk-UA"/>
        </w:rPr>
        <w:t xml:space="preserve">(на зеленій зоні між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i/>
          <w:lang w:val="uk-UA"/>
        </w:rPr>
        <w:t xml:space="preserve">             </w:t>
      </w:r>
      <w:r>
        <w:rPr>
          <w:i/>
          <w:lang w:val="uk-UA"/>
        </w:rPr>
        <w:t>приміщеннями автовокзалу та малими архітектурними формами).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ab/>
        <w:tab/>
        <w:t xml:space="preserve"> - в районі перетину вулиць Вокзальної та Грецької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- в районі КНП «Могилів – Подільська окружна лікарня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/>
      </w:pPr>
      <w:r>
        <w:rPr>
          <w:lang w:val="uk-UA"/>
        </w:rPr>
        <w:t xml:space="preserve">              </w:t>
      </w:r>
      <w:r>
        <w:rPr>
          <w:lang w:val="uk-UA"/>
        </w:rPr>
        <w:t>інтенсивного лікування» Могилів – Подільської міської ради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- в районі торгової мережі «Гуси-Лебеді» по вул. Острівській.</w:t>
      </w:r>
    </w:p>
    <w:p>
      <w:pPr>
        <w:pStyle w:val="Normal"/>
        <w:tabs>
          <w:tab w:val="clear" w:pos="708"/>
          <w:tab w:val="left" w:pos="284" w:leader="none"/>
        </w:tabs>
        <w:rPr>
          <w:lang w:val="uk-UA" w:eastAsia="uk-UA"/>
        </w:rPr>
      </w:pPr>
      <w:r>
        <w:rPr>
          <w:lang w:val="uk-UA"/>
        </w:rPr>
        <w:tab/>
        <w:t xml:space="preserve">1.2. Зняти передвиборні агітаційні матеріали з 24 год. </w:t>
      </w:r>
      <w:r>
        <w:rPr>
          <w:lang w:val="uk-UA" w:eastAsia="uk-UA"/>
        </w:rPr>
        <w:t xml:space="preserve">останньої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 w:eastAsia="uk-UA"/>
        </w:rPr>
        <w:t xml:space="preserve">           </w:t>
      </w:r>
      <w:r>
        <w:rPr>
          <w:lang w:val="uk-UA" w:eastAsia="uk-UA"/>
        </w:rPr>
        <w:t>п’ятниці, що передує дню голосування</w:t>
      </w:r>
      <w:r>
        <w:rPr>
          <w:lang w:val="uk-UA"/>
        </w:rPr>
        <w:t>.</w:t>
        <w:tab/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2. Заборонити розміщення матеріалів передвиборної агітації на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будівлях, що є історичними пам’ятками архітектури (згідно з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додатком) та в місцях, де вони можуть перешкодити безпеці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дорожнього руху.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3. Контроль за виконанням даного розпорядження покласти на першого  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аступника міського голови Гоцуляка М.В..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-90" w:firstLine="9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90" w:firstLine="90"/>
        <w:rPr/>
      </w:pPr>
      <w:r>
        <w:rPr>
          <w:lang w:val="uk-UA"/>
        </w:rPr>
        <w:t xml:space="preserve">               </w:t>
      </w:r>
      <w:r>
        <w:rPr>
          <w:lang w:val="uk-UA"/>
        </w:rPr>
        <w:t>Міський голова</w:t>
        <w:tab/>
        <w:tab/>
        <w:tab/>
        <w:t xml:space="preserve">                         П. Бров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імченко І.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до розпорядження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міського голов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від 28.07.2020р.   №  126-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</w:r>
      <w:r>
        <w:rPr>
          <w:b/>
          <w:lang w:val="uk-UA"/>
        </w:rPr>
        <w:t xml:space="preserve">       П Е Р Е Л І 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 xml:space="preserve">пам’яток архітектури по місту Могилеву-Подільськом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24"/>
        <w:gridCol w:w="3069"/>
        <w:gridCol w:w="1280"/>
        <w:gridCol w:w="126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п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пам’ятк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Місце знаходження пам’ят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споруд-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енн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-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ий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номер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ргіївська церкв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Грецька, 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9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9/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звіниц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Грецька, 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9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9/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ський собор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оборна площа, 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аскеївська церкв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араскеївська,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9/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звіниц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араскеївська,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9/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причету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оборна площа, 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о-купецький комплекс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оборна площа, 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станці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олодимирська, 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Х 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 друкарні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Київська, 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олодимирська, 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0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олодимирська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2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олодимирська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1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Покровська, 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6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 (музична школа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ірменська, 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0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Ринкова, 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1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Житловий будинок (Будинок народної творчості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ірменська,17/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48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ізничний вокзал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окзальна,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9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8.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инок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тависька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Київська, 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Х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9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Київська,14/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Х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0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иївська, 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Х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1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олодимирська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8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Київська, 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7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олодимирська, 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9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астина заїжджого дому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олодимирська, 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с будівель купц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олодимирська, 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7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будинок купц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олодимирська, 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-М/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8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ковий фліг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олодимирська, 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-М/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9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льний фліг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олодимирська, 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-М/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плекс будівель вин. заводу Виробничий корпус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>
                <w:lang w:val="uk-UA"/>
              </w:rPr>
              <w:t>вул. ак. Заболотного, 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4-М/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ак.Заболотного, 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4-М/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ак.Заболотного, 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4-М/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чий корпус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ак.Заболотного, 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4-М/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4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рецька,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9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5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ня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Грецька, 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8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6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олодимирська,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4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7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Церква св. О. Невського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сп. Незалежності,1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1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8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няк директора пошт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иївська,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9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4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9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пошт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а,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3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0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пошт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иївська,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5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Потоцьких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оборна площа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-18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орна площа,1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Столярна,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4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оборна площа, 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5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оборна площа,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-18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6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инагог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церква християн АСД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Полтавська, 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8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7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Стависька,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1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8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Стависька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2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9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Стависька, 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3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0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Стависька, 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4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Стависька, 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5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. Соборний, 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6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. Соборний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9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4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инок (технолого-економічний коледж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Київська, 40/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6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5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олодимирська, 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3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6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олодимирська, 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5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7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ня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.1Столярний, 5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7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8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ірменська, 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9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9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Ринкова, 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3-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иївська, 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.Х1Х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8-М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 xml:space="preserve">             Р. 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6:01:00Z</dcterms:created>
  <dc:creator>Admin</dc:creator>
  <dc:description/>
  <cp:keywords/>
  <dc:language>en-US</dc:language>
  <cp:lastModifiedBy>Admin</cp:lastModifiedBy>
  <cp:lastPrinted>2020-07-27T09:00:00Z</cp:lastPrinted>
  <dcterms:modified xsi:type="dcterms:W3CDTF">2020-07-30T06:01:00Z</dcterms:modified>
  <cp:revision>2</cp:revision>
  <dc:subject/>
  <dc:title> </dc:title>
</cp:coreProperties>
</file>