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07.2020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липень місяць, затвердженого рішенням виконавчого комітету міської ради від 26.12.2019 року №38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0 липня 2020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 виконання бюджету міста за І півріччя 2020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фінансово-господарську діяльність МКП  РО «Скорбота»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за І півріччя 2020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підсумки виконання Програми соціально-економічног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розвитку міста за І півріччя 2020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 фінансово-господарську діяльність МКП «Житловокомунгосп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за І півріччя 2020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фінансово-господарську діяльність МКП «Водоканал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за І півріччя 2020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стан роботи з документами у Виконавчому комітеті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 xml:space="preserve">структурних підрозділах Могилів-Подільської міської ради за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І півріччя 2020 року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стан роботи з заявами та зверненнями громадян у апара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 xml:space="preserve">Могилів-Подільської міської ради та її виконавчих органа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за І півріччя 2020 року.</w:t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Batang;바탕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07:00Z</dcterms:created>
  <dc:creator>Admin</dc:creator>
  <dc:description/>
  <cp:keywords/>
  <dc:language>en-US</dc:language>
  <cp:lastModifiedBy>Admin</cp:lastModifiedBy>
  <cp:lastPrinted>2020-04-27T14:47:00Z</cp:lastPrinted>
  <dcterms:modified xsi:type="dcterms:W3CDTF">2020-07-24T06:07:00Z</dcterms:modified>
  <cp:revision>2</cp:revision>
  <dc:subject/>
  <dc:title>ПРОЕКТ</dc:title>
</cp:coreProperties>
</file>