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9"/>
        <w:gridCol w:w="4041"/>
        <w:gridCol w:w="3706"/>
      </w:tblGrid>
      <w:tr>
        <w:trPr/>
        <w:tc>
          <w:tcPr>
            <w:tcW w:w="333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3.07.2020р.</w:t>
            </w:r>
          </w:p>
        </w:tc>
        <w:tc>
          <w:tcPr>
            <w:tcW w:w="404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70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3-р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внесення  змін   до  бюджету  міста </w:t>
      </w:r>
      <w:r>
        <w:rPr>
          <w:sz w:val="28"/>
          <w:szCs w:val="28"/>
          <w:lang w:val="uk-UA"/>
        </w:rPr>
        <w:t xml:space="preserve"> Могилева-Подільського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</w:rPr>
        <w:t>на 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ік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42 Закону  України „Про  місцеве  самоврядування в                Україні”  ,  ст. 23   Бюджетного  кодексу  України,   рішенням  44 сесії                              7  скликання від 17.12.2019р. № 1004  «Про затвердження бюджету міста Могилева-Подільського  на 2020рік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Збільшити спеціальний фонд бюджету міста  згідно   реєстру про помісячний  розпис асигнувань спеціального фонду обласного  бюджету на 2020 рік  та розпорядження   голови облдержадміністрації від 16 липня 2020р. №440, лист  управління  дорожнього господарства ОДА від 10.07.2020р. № 01-03/702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доходах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КБКД 41052600 «Субвенція з місцевого бюджету на фінансове забезпечення будівництва, реконструкції, ремонту і утримання автомобільних доріг загального користування місцевого значення, вулиць і доріг комунальної власності у населених пунктах за рахунок відповідної субвенції з державного бюджету» на суму 4624666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видатках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о  управлінню житлово – комунального господарства по КПКВ 1217461 КЕКВ 3142 на суму 4624666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.  Дане  розпорядження підлягає  затвердженню  на  черговій  сесії     міської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 Контроль  за  виконанням  даного  розпорядження   покласти  за  секретаря  міської  ради, в.о.  першого  заступника  міського  голови   Гоцуляка  М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Міський голова                                                    П. Бровко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. Мостовик І.</w:t>
      </w:r>
    </w:p>
    <w:sectPr>
      <w:type w:val="nextPage"/>
      <w:pgSz w:w="11906" w:h="16838"/>
      <w:pgMar w:left="1260" w:right="567" w:gutter="0" w:header="0" w:top="510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11:32:00Z</dcterms:created>
  <dc:creator>Пользователь Windows</dc:creator>
  <dc:description/>
  <cp:keywords/>
  <dc:language>en-US</dc:language>
  <cp:lastModifiedBy>Admin</cp:lastModifiedBy>
  <cp:lastPrinted>2020-07-23T09:30:00Z</cp:lastPrinted>
  <dcterms:modified xsi:type="dcterms:W3CDTF">2020-07-23T11:32:00Z</dcterms:modified>
  <cp:revision>2</cp:revision>
  <dc:subject/>
  <dc:title> </dc:title>
</cp:coreProperties>
</file>