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44 сесії міської ради 7 скликання від 17.12.2019р. №1004 «Про бюджет міста Могилева-Подільського на 2020 рік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680 «Членські внески до асоціацій органів місцевого самоврядування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2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2-05T08:22:00Z</dcterms:modified>
  <cp:revision>2</cp:revision>
  <dc:subject/>
  <dc:title>проект</dc:title>
</cp:coreProperties>
</file>