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1.07.2020р.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9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 та № 987 «Про затвердження програми висвітлення діяльності Могилів-Подільської міської ради засобом масової інформації – газетою «Краяни» на 2020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червень 2020 року в сумі  17784.18 грн. (сімнадцять тисяч сімсот вісімдесят чотири грн. 18 коп.)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0"/>
          <w:numId w:val="1"/>
        </w:numPr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17784.18 грн. (сімнадцять тисяч сімсот вісімдесят чотири грн. 18 коп.)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5:00:00Z</dcterms:created>
  <dc:creator>Пользователь Windows</dc:creator>
  <dc:description/>
  <cp:keywords/>
  <dc:language>en-US</dc:language>
  <cp:lastModifiedBy>Admin</cp:lastModifiedBy>
  <dcterms:modified xsi:type="dcterms:W3CDTF">2020-07-22T05:00:00Z</dcterms:modified>
  <cp:revision>2</cp:revision>
  <dc:subject/>
  <dc:title/>
</cp:coreProperties>
</file>