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8.07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14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_________________, яка проживає по _________________, 6 в розмірі 3000 (три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, який  проживає по _________________в розмірі 3000 (три тисячі) гривень в зв’язку з скрутним матеріальним становищем (онкохворий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, який  проживає по _________________ в розмірі 2000 (дві тисячі) гривень в зв’язку з скрутним матеріальним становищем (в зв’язку зі смертю матері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, який проживає по 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, який проживає _________________в розмірі 2000 (дві тисячі ) гривень в зв’язку з скрутним матеріальним становищем (в зв’язку з виниклими обставинами, у зв’язку з пожежею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, який проживає по _________________в розмірі 1500 (одна тисяча п’ятсот) гривень в зв’язку з скрутним матеріальним становищем (в зв’язку з виниклими обставинами, безробітний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, який проживає по _________________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_, яка проживає по 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2.9. </w:t>
      </w:r>
      <w:r>
        <w:rPr>
          <w:rFonts w:eastAsia="Calibri"/>
          <w:sz w:val="28"/>
          <w:szCs w:val="28"/>
          <w:lang w:val="uk-UA" w:eastAsia="en-US"/>
        </w:rPr>
        <w:t>_________________, яка  проживає по _________________в розмірі 2000 (дві тисячі ) гривень в зв’язку з скрутним матеріальним становищем (в зв’язку з виниклими обставинами, на поховання Божинської О.П.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_, яка проживає по _________________в розмірі 3000 (три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_, яка проживає по _________________з розмірі 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32 500,00 грн. ( Тридцять дві  тисячі  п’ятсот гривень 00 коп.)</w:t>
      </w:r>
    </w:p>
    <w:p>
      <w:pPr>
        <w:pStyle w:val="Normal"/>
        <w:ind w:firstLine="708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ind w:firstLine="708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56:00Z</dcterms:created>
  <dc:creator>Пользователь Windows</dc:creator>
  <dc:description/>
  <cp:keywords/>
  <dc:language>en-US</dc:language>
  <cp:lastModifiedBy>Admin</cp:lastModifiedBy>
  <cp:lastPrinted>2020-07-08T08:39:00Z</cp:lastPrinted>
  <dcterms:modified xsi:type="dcterms:W3CDTF">2020-07-09T11:56:00Z</dcterms:modified>
  <cp:revision>2</cp:revision>
  <dc:subject/>
  <dc:title/>
</cp:coreProperties>
</file>