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07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02.07.2020р. №147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80 «Інша діяльність у сфері державного управління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06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7-07T04:06:00Z</dcterms:modified>
  <cp:revision>2</cp:revision>
  <dc:subject/>
  <dc:title>проект</dc:title>
</cp:coreProperties>
</file>